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йонная</w:t>
      </w:r>
    </w:p>
    <w:p>
      <w:pPr>
        <w:pStyle w:val="Heading3"/>
        <w:spacing w:lineRule="auto" w:line="360" w:before="0" w:after="0"/>
        <w:ind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учно – исследовательская конференция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«Вредна или полезна жевательная резинк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школьника?»</w:t>
      </w:r>
    </w:p>
    <w:p>
      <w:pPr>
        <w:pStyle w:val="Normal"/>
        <w:jc w:val="center"/>
        <w:rPr/>
      </w:pPr>
      <w:r>
        <w:rPr/>
        <w:t>Секция биолог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Исследовательская рабо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ена учеником</w:t>
      </w:r>
    </w:p>
    <w:p>
      <w:pPr>
        <w:pStyle w:val="Normal"/>
        <w:jc w:val="right"/>
        <w:rPr/>
      </w:pPr>
      <w:r>
        <w:rPr/>
        <w:t xml:space="preserve">7 класса ГБОУ СШ №20 </w:t>
      </w:r>
    </w:p>
    <w:p>
      <w:pPr>
        <w:pStyle w:val="Normal"/>
        <w:jc w:val="right"/>
        <w:rPr/>
      </w:pPr>
      <w:r>
        <w:rPr/>
        <w:t xml:space="preserve">г.Санкт-Петербурга 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Ягуд Леонидом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учный руководитель-</w:t>
      </w:r>
    </w:p>
    <w:p>
      <w:pPr>
        <w:pStyle w:val="Normal"/>
        <w:jc w:val="right"/>
        <w:rPr/>
      </w:pPr>
      <w:r>
        <w:rPr/>
        <w:t xml:space="preserve">учитель биологии </w:t>
      </w:r>
    </w:p>
    <w:p>
      <w:pPr>
        <w:pStyle w:val="Normal"/>
        <w:jc w:val="right"/>
        <w:rPr/>
      </w:pPr>
      <w:r>
        <w:rPr/>
        <w:t>ГБОУ  СШ №20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зарова Еле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Владимиров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анкт - Петербург</w:t>
      </w:r>
    </w:p>
    <w:p>
      <w:pPr>
        <w:pStyle w:val="Normal"/>
        <w:spacing w:lineRule="auto" w:line="360"/>
        <w:jc w:val="center"/>
        <w:rPr/>
      </w:pPr>
      <w:r>
        <w:rPr/>
        <w:t>20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788" w:firstLine="708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Аннотация……………………………………………………………. 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Теоретическая часть…………………………………………………..5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 Из истории жевательной резинки……………………………………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Из чего состоит жевательная резинка?...............................................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актическая часть…………………………………………………….7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1 Анкетирование………………………………………………………..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2 Рекомендации…………………………………………………………10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. 11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.11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аннот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Данная работа заявлена в номинацию «Биология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стало интересно узнать: полезна или вредна жевательная резинка? Влияет ли она на здоровье человека? Этому я и посвятил свою работу. </w:t>
      </w:r>
      <w:r>
        <w:rPr>
          <w:bCs/>
          <w:sz w:val="28"/>
          <w:szCs w:val="28"/>
        </w:rPr>
        <w:t>«Жевательная резинка - враг или друг нашему здоровью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я изучил состав жевательных резинок, мнения врачей, учёных «за» и «против» и выяснил, чего больше вреда или пользы от жевательной рези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священа исследованию положительных и отрицательных действий жевательной резинки на организм младшего школьни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ubmenutable"/>
          <w:b/>
          <w:bCs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выявить отрицательные и положительные действия жевательной резинки на наш организ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изучить историю возникновения жевательной резинк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роанализировать литературу о влиянии жевательной резинки на здоровье человек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ровести анкетирование среди обучающихс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оставить рекомендации и памятку о пользе и вреде жевательной резинки, бук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  <w:r>
        <w:rPr>
          <w:sz w:val="28"/>
          <w:szCs w:val="28"/>
        </w:rPr>
        <w:t xml:space="preserve"> если ребёнок часто употребляет жевательную резинку, то принесёт ли она ему пользу?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189230</wp:posOffset>
            </wp:positionV>
            <wp:extent cx="1372235" cy="1513840"/>
            <wp:effectExtent l="0" t="0" r="0" b="0"/>
            <wp:wrapTight wrapText="bothSides">
              <wp:wrapPolygon edited="0">
                <wp:start x="-114" y="0"/>
                <wp:lineTo x="-114" y="21490"/>
                <wp:lineTo x="21600" y="21490"/>
                <wp:lineTo x="21600" y="0"/>
                <wp:lineTo x="-114" y="0"/>
              </wp:wrapPolygon>
            </wp:wrapTight>
            <wp:docPr id="1" name="1220908_html_39c585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20908_html_39c585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menutable"/>
          <w:b/>
          <w:bCs/>
          <w:sz w:val="28"/>
          <w:szCs w:val="28"/>
        </w:rPr>
        <w:t>Методы исследова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изучение литературы по данной теме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оиск информации в сети Интернет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272415</wp:posOffset>
            </wp:positionV>
            <wp:extent cx="1238250" cy="1381125"/>
            <wp:effectExtent l="0" t="0" r="0" b="0"/>
            <wp:wrapTight wrapText="bothSides">
              <wp:wrapPolygon edited="0">
                <wp:start x="-173" y="0"/>
                <wp:lineTo x="-173" y="21449"/>
                <wp:lineTo x="21600" y="21449"/>
                <wp:lineTo x="21600" y="0"/>
                <wp:lineTo x="-173" y="0"/>
              </wp:wrapPolygon>
            </wp:wrapTight>
            <wp:docPr id="2" name="1220908_html_m63d0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20908_html_m63d0d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ведение анкетир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улирование выводов;</w:t>
        <w:br/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олезно ли жевать вообще?</w:t>
      </w: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, практически, каждый школьник постоянно жуёт жвачку. Они жуют её на уроке, когда отвечают учителю, да и просто, когда разговаривают. Нам это кажется неэтичным. От взрослых я часто слышу: «Выплюнь жвачку!», «Перестань жевать!», «Жвачка вредит твоему желудку». А в телерекламе говорят о пользе, предлагают разные сорта жевательной резинки. Да и в магазинах большой выбор, глаза разбегаются. Ну, как не купить, да не пожевать. Всюду можно встретить школьников и даже взрослых людей, жующих жевательную резинку. Не каждый понимает, что это неприлично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 время учебных занятий, посещения кино люди не расстаются со жвачкой. Где только мы не находим жевательную резинку! Ученики часто оставляют ее и под партами, и под стульями, в результате чего многие школьники портят свою одеж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Это один из минусов. Но тогда почему, же мы ее жуем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не стало интересно узнать: полезна или вредна жвачка? Влияет ли она на здоровье человек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тому я и посвятил свою рабо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Википедии – энциклопедии я узнал: жевательная резинка (жвачка) - особое кулинарное изделие, которое состоит из эластичной несъедобной основы и различных вкусовых ароматических добавок. В процессе употребления практически не уменьшается в объеме, но все наполнители постепенно растворяются, после чего становится безвкусной и обычно выбрасывается. Оказывается жевательную резинку «изобрели» давно. </w:t>
      </w:r>
    </w:p>
    <w:p>
      <w:pPr>
        <w:pStyle w:val="Normal"/>
        <w:spacing w:lineRule="auto" w:line="360"/>
        <w:ind w:firstLine="708"/>
        <w:jc w:val="center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1. Теоретическая часть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1.1 Из истории жевательной рези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 только не жевали наши древние предки! Страсть человека к жеванию подтверждается археологическими находками, относящимися по времени к каменному веку. Греки «чистили зубы» и «освежали дыхание» с помощью смолы мастикового дерева, индейцы племени майя жевали высушенный сок гевеи (каучука), англичане – сок елейного дерева, древнюю жвачку готовили также из сосновой смолы и пчелиного во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Индии любили пожевать просто очищенную от коры веточку, а в Средней Азии и Закавказье - кожуру граната после 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Руси издавна использовали смолу сосны или ели. Индейцы, для того, что бы постоянно тренировать свои десны и жевательные мышцы, использовали смесь шерсти и ме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вый патент на производство жевательной резинки был получен 28 декабря 1869г.американцем Уильямом Финли Семплом. Молодой Уильям Ригли с юных лет участвовал в семейном бизнесе. Уильям Ригли – отец занимался производством мыла, а сын был у отца торговым агентом. В 1891 г он переехал из Филадельфии в Чикаго и открыл там свое дело. Первая настоящая жевательная резинка появилась в 1869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 открытия Колумбом Америки, вместе с табаком попали в Европу и прообразы современных жевательных резин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бсолютно все народы жевали «жвачку» или перед едой - для возбуждения аппетита, или после приема пищи - как тонизирующее и очищающее рот средств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жевательная резинка имеет свою историю и уходит своими корнями вглубь веков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1.2 Из чего состоит жевательная резинка?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лагодаря развитию химической науки и производства, жевательная резинка претерпела определенные преобразования в своем состав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место углеводов (и в первую очередь сахара) стали использовать различные виды сахарозамените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вторых, наряду с пластинчатыми жевательными резинками появились подушечки с покрытие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-третьих, в состав стали вводить противокариесные, противовоспалительные, антимикробные компоненты, к которым относятся соединения фт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тепенное изменение состава жевательной резинки превратило ее в гигиеническое, а позже и в профилактическое средство по уходу за полостью рта. Компоненты жевательной резинки оказывают профилактическое воздействие на твердые ткани зубов, на слизистую оболочку полости рта и подавляют деятельность вредных микроб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временная жевательная резинка имеет примерно такой </w:t>
      </w:r>
      <w:r>
        <w:rPr>
          <w:sz w:val="28"/>
          <w:szCs w:val="28"/>
          <w:u w:val="single"/>
        </w:rPr>
        <w:t>соста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евательная осно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харозаменител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роматизаторы, отдушки и вкусовые добавк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асители, стабилизаторы, формообразующие компонен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вкусовым добавкам, используемым в жевательных резинках, относятся: мята обыкновенная, мята перечная, эвкалипт, фруктовые компози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зучил состав жевательных резинок часто употребляемых в моем классе, и составил таблицу, в которой показала состав этой жевательной резин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ubmenutable"/>
                <w:b/>
                <w:bCs/>
              </w:rPr>
              <w:t>Название жевательной рез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жевательной резин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iro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рбит, мальтит , ксилит, резиновая основа стабилизатор, загуститель ,натуральные ароматизаторы, маннит Е 421, мальтитный сироп Е965, эмульгатор лецитин, подсластители: аспартам ,ацесульфам К 950 ,краситель Е171, глазирователь Е 903,антиоксидант Е 321;содержит источник фенилалан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imoro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рбит,мальтит,резиновая основа ,стабилизатор загуститель, натуральные и искусственные ароматизаторы, маннит Е 421,мальтитный сироп Е965 эмульгатор соевый лецитин, подсластители:аспартам Е 951,краситель Е171, глазирователь Е 903,антиоксидант Е 321;содержит источник фенилалан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bi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рбит Е420,мальтит Е965,резиновая основа ,стабилизатор Е422 загустительЕ414,натуральные и искусственные ароматизаторы, маннит Е 421,мальтитный сироп Е965 эмульгатор соевый лецитин, подсластители: аспартам Е 951 ацесульфаммммм К 950 краситель Е171,глазурь Е 903,Антиоксидант Е 320;</w:t>
            </w:r>
          </w:p>
        </w:tc>
      </w:tr>
    </w:tbl>
    <w:p>
      <w:pPr>
        <w:pStyle w:val="Normal"/>
        <w:spacing w:lineRule="auto" w:line="360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Молекула масла мяты - вкусовая добав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жевательной резинк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обую опасность жвачки представляют для нас детей. Желательно покупать только белые (без красителей) жвачки. При этом жевать их можно не болеё трех – четырех раз в день не дольше 15 минут и только после 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 мы должны твердо усвоить, что жвачка не заменяет применение зубной пасты и щетки, и не избавляет от необходимости два раза в год посещать стоматолог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Анке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в перед собой задачи и собрав информацию из научной литературы, я составил анкету, что бы узнать мнения учащихся моего класса на интересующую меня тему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просе участвовало 22 человека. </w:t>
        <w:br/>
      </w:r>
      <w:r>
        <w:rPr>
          <w:b/>
          <w:bCs/>
          <w:sz w:val="28"/>
          <w:szCs w:val="28"/>
        </w:rPr>
        <w:t xml:space="preserve">1 вопрос: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«Обращаете ли вы внимание на состав жевательной резинки?» </w:t>
      </w:r>
      <w:r>
        <w:rPr>
          <w:sz w:val="28"/>
          <w:szCs w:val="28"/>
        </w:rPr>
        <w:br/>
        <w:t>Ответили отрицательно 100%</w:t>
        <w:br/>
      </w:r>
      <w:r>
        <w:rPr>
          <w:b/>
          <w:bCs/>
          <w:sz w:val="28"/>
          <w:szCs w:val="28"/>
        </w:rPr>
        <w:t xml:space="preserve">2 вопрос: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«Как часто вы употребляете жевательную резинку? </w:t>
        <w:br/>
      </w:r>
      <w:r>
        <w:object w:dxaOrig="61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0pt;width:306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22830064" r:id="rId4"/>
        </w:object>
      </w:r>
      <w:r>
        <w:rPr>
          <w:i/>
          <w:sz w:val="28"/>
          <w:szCs w:val="28"/>
        </w:rPr>
        <w:t>Сколько в среднем в день вы жуете подушечек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  <w:t xml:space="preserve">Ответили, что в среднем в день они жуют 3-4 подушечки </w:t>
        <w:br/>
      </w:r>
      <w:r>
        <w:rPr>
          <w:b/>
          <w:bCs/>
          <w:sz w:val="28"/>
          <w:szCs w:val="28"/>
        </w:rPr>
        <w:t xml:space="preserve">3 вопрос: </w:t>
      </w:r>
      <w:r>
        <w:rPr>
          <w:sz w:val="28"/>
          <w:szCs w:val="28"/>
        </w:rPr>
        <w:br/>
        <w:t xml:space="preserve">«Знаете ли вы о вреде жевательной резинки?» </w:t>
        <w:br/>
        <w:t>Ответили отрицательно 87%, положительно лишь 12%</w:t>
        <w:br/>
      </w:r>
      <w:r>
        <w:rPr>
          <w:b/>
          <w:bCs/>
          <w:sz w:val="28"/>
          <w:szCs w:val="28"/>
        </w:rPr>
        <w:t xml:space="preserve">4 вопрос: </w:t>
      </w:r>
      <w:r>
        <w:rPr>
          <w:sz w:val="28"/>
          <w:szCs w:val="28"/>
        </w:rPr>
        <w:br/>
        <w:t xml:space="preserve">«Стали бы вы употреблять жевательную резинку, </w:t>
        <w:br/>
        <w:t xml:space="preserve">зная о наличии в ней вредных веществ для организма?» </w:t>
        <w:br/>
        <w:t>Ответили отрицательно 65%, положительно 34%</w:t>
        <w:br/>
      </w:r>
      <w:r>
        <w:rPr>
          <w:b/>
          <w:bCs/>
          <w:sz w:val="28"/>
          <w:szCs w:val="28"/>
        </w:rPr>
        <w:t>5 вопрос:</w:t>
      </w:r>
      <w:r>
        <w:rPr>
          <w:sz w:val="28"/>
          <w:szCs w:val="28"/>
        </w:rPr>
        <w:br/>
        <w:t xml:space="preserve">Какую жевательную резинку вы предпочитаете: </w:t>
        <w:br/>
        <w:t>а) Дирол -</w:t>
      </w:r>
      <w:r>
        <w:rPr>
          <w:rStyle w:val="Submenutable"/>
          <w:b/>
          <w:bCs/>
          <w:sz w:val="28"/>
          <w:szCs w:val="28"/>
        </w:rPr>
        <w:t xml:space="preserve">9 чел. </w:t>
      </w:r>
      <w:r>
        <w:rPr>
          <w:rStyle w:val="Submenutable"/>
          <w:sz w:val="28"/>
          <w:szCs w:val="28"/>
        </w:rPr>
        <w:t xml:space="preserve">б) Орбит - </w:t>
      </w:r>
      <w:r>
        <w:rPr>
          <w:rStyle w:val="Submenutable"/>
          <w:b/>
          <w:bCs/>
          <w:sz w:val="28"/>
          <w:szCs w:val="28"/>
        </w:rPr>
        <w:t>7 че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) Эклипс - </w:t>
      </w:r>
      <w:r>
        <w:rPr>
          <w:b/>
          <w:bCs/>
          <w:sz w:val="28"/>
          <w:szCs w:val="28"/>
        </w:rPr>
        <w:t xml:space="preserve">4 чел. </w:t>
      </w:r>
      <w:r>
        <w:rPr>
          <w:sz w:val="28"/>
          <w:szCs w:val="28"/>
        </w:rPr>
        <w:t>г) Стиморол -</w:t>
      </w:r>
      <w:r>
        <w:rPr>
          <w:b/>
          <w:bCs/>
          <w:sz w:val="28"/>
          <w:szCs w:val="28"/>
        </w:rPr>
        <w:t xml:space="preserve">2 чел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данных анкетирования можно сделать следующий </w:t>
      </w:r>
      <w:r>
        <w:rPr>
          <w:b/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еся довольно часто употребляют жевательную резинку, порой даже не задумываясь, полезна она или вредна для здоровь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стати, некоторые психологи отмечают, что у детей, постоянно жующих жвачки, по сравнению со сверстниками, значительно ниже уровень интеллекта. Объясняется это тем, что непрестанное жевание не дает возможности сосредоточиться, притупляет внимание, снижает память и ослабляет процесс мыш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273050</wp:posOffset>
            </wp:positionV>
            <wp:extent cx="1879600" cy="1659890"/>
            <wp:effectExtent l="0" t="0" r="0" b="0"/>
            <wp:wrapTight wrapText="bothSides">
              <wp:wrapPolygon edited="0">
                <wp:start x="-70" y="0"/>
                <wp:lineTo x="-70" y="21522"/>
                <wp:lineTo x="21592" y="21522"/>
                <wp:lineTo x="21592" y="0"/>
                <wp:lineTo x="-70" y="0"/>
              </wp:wrapPolygon>
            </wp:wrapTight>
            <wp:docPr id="3" name="1220908_html_m313d6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20908_html_m313d66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уществуют отрицательные влияния жевательной резинк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жевание на голодный желудок приводит к проблемам с желудком, разрушению стенок кишечника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некоторые наполнители могут вызвать аллергические реакции, особенно у дет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способна провоцировать выпадение пломб, а если есть трещины в зубах, на дальнейшее их разрушение; плохо влияет на зубную эмаль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у детей может появиться неправильный прикус, так как в детском возрасте происходит формирование ротовой пол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>входящие в состав жвачки краситель Е171, Е320 наносят вред почкам и печени;</w:t>
        <w:br/>
        <w:t xml:space="preserve">люди, увлекающиеся жвачкой, со временем ощущают боль в мышцах челюсти и затруднения при открывании р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604010" cy="1188085"/>
            <wp:effectExtent l="0" t="0" r="0" b="0"/>
            <wp:wrapTight wrapText="bothSides">
              <wp:wrapPolygon edited="0">
                <wp:start x="-85" y="0"/>
                <wp:lineTo x="-85" y="21476"/>
                <wp:lineTo x="21600" y="21476"/>
                <wp:lineTo x="21600" y="0"/>
                <wp:lineTo x="-85" y="0"/>
              </wp:wrapPolygon>
            </wp:wrapTight>
            <wp:docPr id="4" name="1220908_html_m450fb5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20908_html_m450fb5f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кробы, находящиеся в ротовой полости в огромном количестве, выделяют кислоты, которые разрушают зубы.</w:t>
        <w:br/>
      </w:r>
      <w:r>
        <w:rPr>
          <w:rStyle w:val="Submenutable"/>
          <w:b/>
          <w:bCs/>
          <w:sz w:val="28"/>
          <w:szCs w:val="28"/>
        </w:rPr>
        <w:t>Однако у жвачки есть и положительные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лохо справляется с очищением зубов после 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вежает дыхание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Изучив положительное и отрицательное влияние жевательной резинки, я выявил, что у нее больше отрицательного влияния на организм, чем положительног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олезные качества жевательной резинки, как утверждают ее сторонники, связаны в основном с гигиеной ротовой полости. Этот эффект даже в большей степени может быть достигнут с помощью зубной пасты и щетки. Жевательную же поверхность можно великолепно очистить и с помощью морковки, яблока и любого другого полезного овоща или фрукта, заодно получив необходимую организму дозу естественных витамин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ети и школьники не способны контролировать длительность жевательной резинки и никак не укладываются в рекомендуемые 7 – 15 минут, что может привести к серьезным заболеваниям систем орган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1336040" cy="171450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5" name="1220908_html_m6b0571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20908_html_m6b0571f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.2  Рекоменд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вы еще не можете отказаться от жевательной резинки, то: </w:t>
        <w:br/>
        <w:br/>
        <w:t xml:space="preserve">1. </w:t>
      </w:r>
      <w:r>
        <w:rPr>
          <w:i/>
          <w:sz w:val="28"/>
          <w:szCs w:val="28"/>
        </w:rPr>
        <w:t>Обязательно ознакомьтесь с тем, что написано на упаковке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2. Можно употреблять ее примерно с 4 лет и только белую (без красителей). Ребенку нужно объяснить гигиеническое назначение жевательной резинки и приучить выбрасывать ее сразу после того, как перестало быть вкусно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 Положительный профилактический эффект достигается при жевание резинки не более 15 мин 3—4 раза в день после приема пищ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4. Жевательную резинку используют после еды, для удаления остатков пищи из ротовой полост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5. Лучше жевать жевательную резинку без сахара, так как она не способствует активному размножению микробов в полости рт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Жевательная резинка является дополнительным средством гигиены и </w:t>
      </w:r>
      <w:r>
        <w:rPr>
          <w:b/>
          <w:bCs/>
          <w:i/>
          <w:sz w:val="28"/>
          <w:szCs w:val="28"/>
        </w:rPr>
        <w:t xml:space="preserve"> </w:t>
      </w:r>
      <w:r>
        <w:rPr>
          <w:rStyle w:val="Submenutable"/>
          <w:b/>
          <w:bCs/>
          <w:i/>
          <w:sz w:val="28"/>
          <w:szCs w:val="28"/>
        </w:rPr>
        <w:t>НЕ ЗАМЕНЯЕТ ЗУБНУЮ ЩЕТКУ И ЗУБНУЮ ПАС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данного исследования выяснилось, что большинство опрошенных не знают и не обращают внимания на наличие вредных веществ в покупаемых ими жевательных резин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оей работой я показал, что жевательные резинки оказывают не только положительное, но и отрицательное воздействие. К сожалению, отрицательных свойств оказалось намного больше, чем положительных. Мной обнаружено, что в настоящее время в жевательные резинки все-таки входят вредные для нашего организма веществ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писок литератур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джест Ридерз // Все о здоровом образе жизни, 1998. с268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антинов А.П. // Занимательная экология, М., 2007. с.105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исеева В. Вся правда и ложь о жевательной резинке: от кариеса. СПб., 204. с24-26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лтон Г. Основы правильного питания. – СПб.: Невский проспект, 2003. с.11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я детская энциклопедия «Всё обо всём». - Москва:2000г. с.78-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Heading3Char">
    <w:name w:val="Heading 3 Char"/>
    <w:basedOn w:val="Style1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52:00Z</dcterms:created>
  <dc:creator>user</dc:creator>
  <dc:description/>
  <cp:keywords/>
  <dc:language>en-US</dc:language>
  <cp:lastModifiedBy>user</cp:lastModifiedBy>
  <dcterms:modified xsi:type="dcterms:W3CDTF">2015-01-27T16:22:00Z</dcterms:modified>
  <cp:revision>37</cp:revision>
  <dc:subject/>
  <dc:title>Работу выполнила</dc:title>
</cp:coreProperties>
</file>