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АВИТЕЛЬСТВО САНКТ-ПЕТЕРБУРГА ПО ОБРАЗОВАНИЮ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осударственное бюджетное общеобразовательное учреждение лицей №329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евского административного района г. Санкт-Петербург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Адрес: пр. Елизарова,7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</w:rPr>
      </w:pPr>
      <w:r>
        <w:rPr>
          <w:sz w:val="28"/>
        </w:rPr>
        <w:t xml:space="preserve">Телефон/факс 365-90-71; 417-27-18, 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e-mail: school329@spb.edu.ru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РОЕКТНО - ИССЛЕДОВАТЕЛЬСКАЯ ДЕЯТЕЛЬНОСТ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МА ПРОЕК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Исследование коммуникативной толерантности участников образовательного процесса в лицее №329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Руководитель проекта: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Архипова Ольга Серафимовн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Работу выполнили: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Мелузова Анастас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Рогачёва Мария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Рахова Александр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Рыжова Анн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9а класс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Санкт-Петербург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14</w:t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.Стр. 3-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Теоретическая часть.  «Понятие толерантность»………………..Стр. 5-8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1.1 Понятие «толерантность» в социологии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2.1.2 Понятие «толерантность» в соответствии с Декларацией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инципов терпимости ЮНЕСКО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2.1.3 Понятие «толерантность»  и «коммуникативная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толерантность» в психологии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рактическая часть «Исследование коммуникативной толерантности  участников образовательного процесса лицея № 329»…………..Стр. 9-11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боснование выбора методик исследования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ринципы проведения исследования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Результаты исследова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..Стр. 1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……………………………………………….....Стр. 1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риложения…………………………………………………………Стр.14-2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Предметом настоящего исследования</w:t>
      </w:r>
      <w:r>
        <w:rPr>
          <w:sz w:val="28"/>
        </w:rPr>
        <w:t xml:space="preserve"> является коммуникативная толерантность участников образовательного процесса в нашей школе. Тема толерантности в целом и коммуникативной толерантности в частности является сколь актуальной, столь и спорной в современном обществе. </w:t>
      </w:r>
    </w:p>
    <w:p>
      <w:pPr>
        <w:pStyle w:val="Style15"/>
        <w:shd w:fill="FFFFFF" w:val="clear"/>
        <w:spacing w:lineRule="auto" w:line="360" w:before="0" w:after="0"/>
        <w:ind w:firstLine="400"/>
        <w:jc w:val="both"/>
        <w:rPr/>
      </w:pPr>
      <w:r>
        <w:rPr>
          <w:sz w:val="28"/>
          <w:szCs w:val="28"/>
        </w:rPr>
        <w:t>В последнее время наблюдается активизация внимания исследователей к проблеме толерантности. Это обусловлено факторами, характеризующими сегодняшнюю ситуацию в мире и нашем обществе: социальные и межэтнические конфликты, рост насилия и терроризма, напряженная социальная, экономическая, идеологическая обстановка. Возросший интерес к проблеме толерантности вызван потребностями социальной практики и новыми подходами к исследованию вопросов, связанных с общением и межличностным взаимодействием. Развитие общественных отношений выдвинуло на передний план вопросы разностороннего развития личности, потребовало осмысления разнообразных факторов, в их совокупности и взаимодействии, влияющих на формирование человека. Одним из наиболее важных факторов является общение. Вне общения личность развиваться не может. По существу - это основа глубинной, изначальной толерантности человека к человеку. Сформированная у человека толерантность позволяет ему легко вступать в коммуникативные связи с другими людьми, этически грамотная позиция в общении делает человека толеран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В нашей школе одной из задач образовательного процесса является воспитание социально-адаптированной личности на основе развития коммуникативных навыков у учащихся</w:t>
      </w:r>
      <w:r>
        <w:rPr>
          <w:sz w:val="28"/>
        </w:rPr>
        <w:t xml:space="preserve">. Большое внимание уделяется воспитанию толерантности. В течение учебного года проводятся различные мероприятия – классные часы, диспуты, экскурсии,  оформляются творческие работы, стендовые презентации, посвящённые теме толерантности.   Работает кружок по психологии «Развитие коммуникативных навыков у учащихся старшей школы», активными членами которого мы являемся. В ноябре теме толерантности посвящён День музея. Мы решили внести свой вклад в эту работ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ша исследовательская группа поставила перед собой </w:t>
      </w:r>
      <w:r>
        <w:rPr>
          <w:i/>
          <w:sz w:val="28"/>
        </w:rPr>
        <w:t>цель – определить средний показатель  уровня развития коммуникативной толерантности учащихся 4-11 классов и учителей нашей школы.</w:t>
      </w:r>
      <w:r>
        <w:rPr>
          <w:sz w:val="28"/>
        </w:rPr>
        <w:t xml:space="preserve"> Для её достижения были выделены и выполнены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найти литературу по теме исслед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учить теорию толерантност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одобрать методики для практического исслед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ровести тестирование среди участников исслед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работать полученные данны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определить и оформить результаты исслед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ы нашего исследования могут быть использованы для целевого планирования воспитательной работы в школе, в работе классных руководителей, а также для саморазвития и самосовершенствования каждого из участников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ранные нами методики исследования позволили его участникам уже в процессе тестирования ознакомиться с личным результатом – узнать не только общий уровень развития собственной коммуникативной толерантности, но и определить ряд её качественных характеристик, лучше узнать себя, увидеть причины существующих проблем во взаимоотношениях с окружающ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ах работы для нас особое значение имел личный опыт проведения практического психологического исследования, а также определение собственного уровня развития коммуникативной толерант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Гипотеза исследования</w:t>
      </w:r>
      <w:r>
        <w:rPr>
          <w:sz w:val="28"/>
        </w:rPr>
        <w:t>: для нашей школы – лицея № 329 – в силу благоприятной образовательной и воспитательной среды характерен высокий уровень коммуникативной толерантности; для подростков в силу возрастных особенностей может быть характерен невысокий уровень коммуникативной толерантности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оретическая часть работ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нятие «толерантность»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1. Понятие «толерантность» в социологии</w:t>
      </w:r>
    </w:p>
    <w:p>
      <w:pPr>
        <w:pStyle w:val="Style15"/>
        <w:shd w:fill="FFFFFF" w:val="clear"/>
        <w:spacing w:lineRule="auto" w:line="360" w:before="96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олерант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о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ат. </w:t>
      </w:r>
      <w:r>
        <w:rPr>
          <w:i/>
          <w:iCs/>
          <w:color w:val="000000"/>
          <w:sz w:val="28"/>
          <w:szCs w:val="28"/>
          <w:lang w:val="la-VA"/>
        </w:rPr>
        <w:t>tolerantia</w:t>
      </w:r>
      <w:r>
        <w:rPr>
          <w:color w:val="000000"/>
          <w:sz w:val="28"/>
          <w:szCs w:val="28"/>
        </w:rPr>
        <w:t> —терпение) 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циологическ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рмин, обозначающ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рпим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ино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ировоззрению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зу жизни, поведению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ычаям. Толерантность не равносильна безразличию. Она не означает также принятия иного мировоззрения или образа жизни, она заключается в представлении другим права жить в соответствии с собственным мировоззрением.</w:t>
      </w:r>
    </w:p>
    <w:p>
      <w:pPr>
        <w:pStyle w:val="Style15"/>
        <w:shd w:fill="FFFFFF" w:val="clear"/>
        <w:spacing w:lineRule="auto" w:line="360" w:before="96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ерантность означает уважение, принятие и правильное понимание других культур, способов самовыражения и проявления человеческой индивидуальности. Под толерантностью не подразумевается уступка, снисхождение или потворство. Проявление толерантности также не означает терпимости к социальной несправедливости, отказа от своих убеждений или уступки чужим убеждениям, а также навязывания своих убеждений другим людям.</w:t>
      </w:r>
    </w:p>
    <w:p>
      <w:pPr>
        <w:pStyle w:val="Style15"/>
        <w:shd w:fill="FFFFFF" w:val="clear"/>
        <w:spacing w:lineRule="auto" w:line="360" w:before="96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ыми векторами исследования толерантности в социологии являю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280" w:after="0"/>
        <w:ind w:left="38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дерная толерантност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38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овая и национальная толерантност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384" w:hanging="360"/>
        <w:rPr/>
      </w:pPr>
      <w:r>
        <w:rPr>
          <w:color w:val="000000"/>
          <w:sz w:val="28"/>
          <w:szCs w:val="28"/>
        </w:rPr>
        <w:t>Толерантность по отношению 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валидам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38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озная толерантност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38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суально-ориентационная толерантност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38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толерантност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38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толерантност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38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классовая толерантность</w:t>
      </w:r>
    </w:p>
    <w:p>
      <w:pPr>
        <w:pStyle w:val="Normal"/>
        <w:shd w:fill="FFFFFF" w:val="clear"/>
        <w:spacing w:lineRule="auto" w:line="360" w:before="28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Понятие «толерантность» в соответствии с Декларацией принципов терпимости (ЮНЕСКО, 1995 г.)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1.1  Терпимость означает уважение,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. Ей способствуют знания, открытость, общение и свобода мысли, совести и убеждений. Терпимость — это гармония в многообразии. Это не только моральный долг, но и политическая и правовая потребность. Терпимость — это добродетель, которая делает возможным достижение мира и способствует замене культуры войны культурой мира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 Терпимость — это не уступка, снисхождение или потворство. Терпимость — это прежде всего активное отношение, формируемое на основе признания универсальных прав и основных свобод человека. Ни при каких обстоятельствах терпимость не может служить оправданием посягательств на эти основные ценности, терпимость должны проявлять отдельные люди, группы и государства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 Терпимость — это обязанность способствовать утверждению прав человека, плюрализма (в том числе культурного плюрализма), демократии и правопорядка. Терпимость — это понятие, означающее отказ от догматизма, от абсолютизации истины и утверждающее нормы, установленные в международных правовых актах в области прав человека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 Проявление терпимости, которое созвучно уважению прав человека, не означает терпимого отношения к социальной несправедливости, отказа от своих или уступки чужим убеждениям. Это означает, что каждый свободен придерживаться своих убеждений и признает такое же право за другими. Это означает признание того, что люди по своей природе различаются по внешнему виду, положению, речи, поведению и ценностям и обладают правом жить в мире и сохранять свою индивидуальность. Это также означает, что взгляды одного человека не могут быть навязаны другим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3. Понятие «толерантность» и «коммуникативная толерантность» в психологи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сихолог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толерантность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ла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tolerantia —</w:t>
      </w:r>
      <w:r>
        <w:rPr>
          <w:color w:val="000000"/>
          <w:sz w:val="28"/>
          <w:szCs w:val="28"/>
        </w:rPr>
        <w:t>терпимость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—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это терпимость, снисходительность к кому или чему-либо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установка на либеральное, уважительное отношение и принятие (понимание) поведения, убеждений, национальных и иных традиций и ценностей других людей, отличающихся от собственных. Толерантность способствует предупреждению конфликтов и установлению взаимопонимания между людьм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муникативная толерантность — это характеристика отношения личности к людям, показывающая степень переносимости ею неприятных или неприемлемых, по ее мнению, психических состояний, качеств и поступков партнеров по взаимодействию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ммуникативная толерантность является собирательной характеристикой, поскольку в ней отражаются факторы воспитания, опыт общения личности и различные ее проявления - культура, ценности, потребности, интересы, установки, характер, темперамент, привычки, особенности мышления. Данная характеристика личности относится к стержневым, так как она в значительной мере определяет  жизненный путь и деятельность человека - положение в ближайшем окружении и на работе, продвижение в карьере и исполнение профессиональных обязанносте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седневное общение свидетельствует о многообразном проявлении коммуникативной толерантности: одни люди очень терпимы ко всем, иные умеют хорошо скрывать неприязнь к партнеру, третьи способны силой убеждения заставить себя не замечать неприятные качества другого. Механизм возникновения и проявления коммуникативной толерантности связан с восприятием личностных различий. Осознанно или подсознательно, каждый человек реагирует на то, что он отличается от партнера по общению. Некоторые различия кажутся неприятными и потому осуждаются, либо раздражают, либо вовсе не принимаютс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отчетливее негативные переживания человека по поводу своеобразия другого, тем ниже уровень толерантности, тем труднее демонстрировать расположение к партнеру, принимать его во всех или некоторых проявлениях, сдерживать недовольство им. Человеку с низким уровнем развития толерантности сложнее приспособиться к происходящему, труднее адаптироваться в современном обществе. Именно поэтому так важно вовремя развивать в себе это качество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необходимо обращать на уровень развития толерантности в подростковом возрасте. Ведь именно в этот период начинает формироваться чувство идентичности человека, развиваются коммуникативные навыки, общение выходит на первый план. В подростковом возрасте закладываются основы дальнейшего социального поведения личности, в том числе: способность к эмпатии или конфликтность, социальная изолированность, позитивное или заведомо негативное отношение к другом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. В. Бойко  выделяет следующие виды коммуникативной толерантности:</w:t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iCs/>
          <w:color w:val="000000"/>
          <w:sz w:val="28"/>
          <w:szCs w:val="28"/>
        </w:rPr>
        <w:t>ситуативная коммуникативная толерантность</w:t>
      </w:r>
      <w:r>
        <w:rPr>
          <w:color w:val="000000"/>
          <w:sz w:val="28"/>
          <w:szCs w:val="28"/>
        </w:rPr>
        <w:t>: она проявляется в отношениях данной личности к конкретному человеку; низкий уровень этой толерантности проявляется в высказываниях типа: «Терпеть не могу этого человека», «Он меня раздражает», «Меня все в нем возмущает» и т. п.;</w:t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iCs/>
          <w:color w:val="000000"/>
          <w:sz w:val="28"/>
          <w:szCs w:val="28"/>
        </w:rPr>
        <w:t>типологическая коммуникативная толерантность</w:t>
      </w:r>
      <w:r>
        <w:rPr>
          <w:color w:val="000000"/>
          <w:sz w:val="28"/>
          <w:szCs w:val="28"/>
        </w:rPr>
        <w:t>: проявляется в отношении определенного типа личности или определенной группы людей (представителей определенной расы, национальности, социального слоя);</w:t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iCs/>
          <w:color w:val="000000"/>
          <w:sz w:val="28"/>
          <w:szCs w:val="28"/>
        </w:rPr>
        <w:t>профессиональная коммуникативная толерантность</w:t>
      </w:r>
      <w:r>
        <w:rPr>
          <w:color w:val="000000"/>
          <w:sz w:val="28"/>
          <w:szCs w:val="28"/>
        </w:rPr>
        <w:t>: проявляется в процессе осуществления профессиональной деятельности (терпимость врача или медсестры к капризам больных, у работников сферы обслуживания — к клиентам и т. д.);</w:t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iCs/>
          <w:color w:val="000000"/>
          <w:sz w:val="28"/>
          <w:szCs w:val="28"/>
        </w:rPr>
        <w:t>общая коммуникативная толерантность</w:t>
      </w:r>
      <w:r>
        <w:rPr>
          <w:color w:val="000000"/>
          <w:sz w:val="28"/>
          <w:szCs w:val="28"/>
        </w:rPr>
        <w:t>: это тенденция отношения к людям в целом, обусловленная свойствами характера, нравственными принципами, уровнем психического здоровья; общая коммуникативная толерантность влияет на другие виды коммуникативной толерантности, которые рассмотрены выше.</w:t>
      </w:r>
    </w:p>
    <w:p>
      <w:pPr>
        <w:pStyle w:val="Style15"/>
        <w:spacing w:lineRule="auto" w:line="360" w:before="0" w:after="21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актическая часть работы</w:t>
      </w:r>
    </w:p>
    <w:p>
      <w:pPr>
        <w:pStyle w:val="Style15"/>
        <w:spacing w:lineRule="auto" w:line="360" w:before="0" w:after="216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сследование коммуникативной толерантности участников образовательного процесса лицея №329</w:t>
      </w:r>
    </w:p>
    <w:p>
      <w:pPr>
        <w:pStyle w:val="Style15"/>
        <w:spacing w:lineRule="auto" w:line="360" w:before="0" w:after="216"/>
        <w:jc w:val="center"/>
        <w:rPr/>
      </w:pPr>
      <w:r>
        <w:rPr>
          <w:b/>
          <w:i/>
          <w:color w:val="000000"/>
          <w:sz w:val="28"/>
          <w:szCs w:val="28"/>
        </w:rPr>
        <w:t>1. Обоснование выбора методик исследования</w:t>
      </w:r>
    </w:p>
    <w:p>
      <w:pPr>
        <w:pStyle w:val="Style15"/>
        <w:spacing w:lineRule="auto" w:line="360" w:before="0" w:after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ирая методики исследования развития коммуникативной толерантности участников образовательного процесса в лицее № 329 мы взяли за основу следующие принципы:</w:t>
      </w:r>
    </w:p>
    <w:p>
      <w:pPr>
        <w:pStyle w:val="Style15"/>
        <w:numPr>
          <w:ilvl w:val="0"/>
          <w:numId w:val="1"/>
        </w:numPr>
        <w:spacing w:lineRule="auto" w:line="360" w:before="0" w:after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методики в научной среде</w:t>
      </w:r>
    </w:p>
    <w:p>
      <w:pPr>
        <w:pStyle w:val="Style15"/>
        <w:numPr>
          <w:ilvl w:val="0"/>
          <w:numId w:val="1"/>
        </w:numPr>
        <w:spacing w:lineRule="auto" w:line="360" w:before="0" w:after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методики  возрасту участников исследования</w:t>
      </w:r>
    </w:p>
    <w:p>
      <w:pPr>
        <w:pStyle w:val="Style15"/>
        <w:numPr>
          <w:ilvl w:val="0"/>
          <w:numId w:val="1"/>
        </w:numPr>
        <w:spacing w:lineRule="auto" w:line="360" w:before="0" w:after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для участников исследования познакомиться с личными результатами уже в процессе тестирования</w:t>
      </w:r>
    </w:p>
    <w:p>
      <w:pPr>
        <w:pStyle w:val="Style15"/>
        <w:spacing w:lineRule="auto" w:line="360" w:before="0" w:after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достаточно широкого спектра применяемых в психологических и социологических исследованиях методик мы выбрали две: </w:t>
      </w:r>
    </w:p>
    <w:p>
      <w:pPr>
        <w:pStyle w:val="Style15"/>
        <w:numPr>
          <w:ilvl w:val="0"/>
          <w:numId w:val="8"/>
        </w:numPr>
        <w:spacing w:lineRule="auto" w:line="360" w:before="0" w:after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являешь ли ты толерантность?» для учеников 4-7 классов, приведённую в сборнике Л.И. Дегтевой</w:t>
      </w:r>
    </w:p>
    <w:p>
      <w:pPr>
        <w:pStyle w:val="Style15"/>
        <w:numPr>
          <w:ilvl w:val="0"/>
          <w:numId w:val="8"/>
        </w:numPr>
        <w:spacing w:lineRule="auto" w:line="360" w:before="0" w:after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просник коммуникативной толерантности» В.В.Бойко в двух вариантах: для учащихся 8-11 классов и для учителей </w:t>
      </w:r>
    </w:p>
    <w:p>
      <w:pPr>
        <w:pStyle w:val="Style15"/>
        <w:spacing w:lineRule="auto" w:line="360" w:before="0" w:after="216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анных тестовых методик приведены в Приложении.</w:t>
      </w:r>
    </w:p>
    <w:p>
      <w:pPr>
        <w:pStyle w:val="Style15"/>
        <w:spacing w:lineRule="auto" w:line="360" w:before="0" w:after="216"/>
        <w:ind w:left="1069" w:hanging="0"/>
        <w:jc w:val="center"/>
        <w:rPr/>
      </w:pPr>
      <w:r>
        <w:rPr>
          <w:b/>
          <w:i/>
          <w:color w:val="000000"/>
          <w:sz w:val="28"/>
          <w:szCs w:val="28"/>
        </w:rPr>
        <w:t>2. Принципы проведения исследования</w:t>
      </w:r>
    </w:p>
    <w:p>
      <w:pPr>
        <w:pStyle w:val="Style15"/>
        <w:numPr>
          <w:ilvl w:val="0"/>
          <w:numId w:val="4"/>
        </w:numPr>
        <w:spacing w:lineRule="auto" w:line="360" w:before="0" w:after="21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ость участия в исследовании</w:t>
      </w:r>
    </w:p>
    <w:p>
      <w:pPr>
        <w:pStyle w:val="Style15"/>
        <w:numPr>
          <w:ilvl w:val="0"/>
          <w:numId w:val="4"/>
        </w:numPr>
        <w:spacing w:lineRule="auto" w:line="360" w:before="0" w:after="21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онимность </w:t>
      </w:r>
    </w:p>
    <w:p>
      <w:pPr>
        <w:pStyle w:val="Style15"/>
        <w:numPr>
          <w:ilvl w:val="0"/>
          <w:numId w:val="4"/>
        </w:numPr>
        <w:spacing w:lineRule="auto" w:line="360" w:before="0" w:after="21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иденциальность личных результатов</w:t>
      </w:r>
    </w:p>
    <w:p>
      <w:pPr>
        <w:pStyle w:val="Style15"/>
        <w:spacing w:lineRule="auto" w:line="360" w:before="0" w:after="21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lineRule="auto" w:line="360" w:before="0" w:after="21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Результаты исследования</w:t>
      </w:r>
    </w:p>
    <w:p>
      <w:pPr>
        <w:pStyle w:val="Style15"/>
        <w:spacing w:lineRule="auto" w:line="360" w:before="0" w:after="2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участников исследования составило </w:t>
      </w:r>
      <w:r>
        <w:rPr>
          <w:b/>
          <w:color w:val="000000"/>
          <w:sz w:val="28"/>
          <w:szCs w:val="28"/>
        </w:rPr>
        <w:t>405 человек</w:t>
      </w:r>
      <w:r>
        <w:rPr>
          <w:color w:val="000000"/>
          <w:sz w:val="28"/>
          <w:szCs w:val="28"/>
        </w:rPr>
        <w:t>. В исследовании приняли участие учащиеся 4-11 классов и педагоги.</w:t>
      </w:r>
    </w:p>
    <w:p>
      <w:pPr>
        <w:pStyle w:val="Style15"/>
        <w:spacing w:lineRule="auto" w:line="360" w:before="0" w:after="21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61"/>
        <w:gridCol w:w="463"/>
        <w:gridCol w:w="461"/>
        <w:gridCol w:w="462"/>
        <w:gridCol w:w="460"/>
        <w:gridCol w:w="460"/>
        <w:gridCol w:w="462"/>
        <w:gridCol w:w="460"/>
        <w:gridCol w:w="462"/>
        <w:gridCol w:w="460"/>
        <w:gridCol w:w="460"/>
        <w:gridCol w:w="462"/>
        <w:gridCol w:w="460"/>
        <w:gridCol w:w="460"/>
        <w:gridCol w:w="462"/>
        <w:gridCol w:w="460"/>
        <w:gridCol w:w="563"/>
        <w:gridCol w:w="579"/>
        <w:gridCol w:w="460"/>
        <w:gridCol w:w="46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4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4б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5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5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5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6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6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7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7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7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8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8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8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9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9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9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10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10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16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имечание: Р – респонденты (участники исследования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К – количество участников исследовани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У – учител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ий показатель уровня развития коммуникативной толерантности участников образовательного процесса в лицее № 329 состав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учащихся 4-7 классов - </w:t>
      </w:r>
      <w:r>
        <w:rPr>
          <w:b/>
          <w:color w:val="000000"/>
          <w:sz w:val="28"/>
          <w:szCs w:val="28"/>
        </w:rPr>
        <w:t>6,5 балла</w:t>
      </w:r>
      <w:r>
        <w:rPr>
          <w:color w:val="000000"/>
          <w:sz w:val="28"/>
          <w:szCs w:val="28"/>
        </w:rPr>
        <w:t xml:space="preserve">, что согласно методике исследования классифицируется как </w:t>
      </w:r>
      <w:r>
        <w:rPr>
          <w:b/>
          <w:color w:val="000000"/>
          <w:sz w:val="28"/>
          <w:szCs w:val="28"/>
        </w:rPr>
        <w:t>высокая степень толерантности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чащихся 8-11 классов – </w:t>
      </w:r>
      <w:r>
        <w:rPr>
          <w:b/>
          <w:color w:val="000000"/>
          <w:sz w:val="28"/>
          <w:szCs w:val="28"/>
        </w:rPr>
        <w:t>49,3 балла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то согласно методике исследования классифицируется как </w:t>
      </w:r>
      <w:r>
        <w:rPr>
          <w:b/>
          <w:color w:val="000000"/>
          <w:sz w:val="28"/>
          <w:szCs w:val="28"/>
        </w:rPr>
        <w:t>средняя степень толеран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учителей – </w:t>
      </w:r>
      <w:r>
        <w:rPr>
          <w:b/>
          <w:color w:val="000000"/>
          <w:sz w:val="28"/>
          <w:szCs w:val="28"/>
        </w:rPr>
        <w:t>40 баллов</w:t>
      </w:r>
      <w:r>
        <w:rPr>
          <w:color w:val="000000"/>
          <w:sz w:val="28"/>
          <w:szCs w:val="28"/>
        </w:rPr>
        <w:t xml:space="preserve">, что согласно методике исследования классифицируется как </w:t>
      </w:r>
      <w:r>
        <w:rPr>
          <w:b/>
          <w:color w:val="000000"/>
          <w:sz w:val="28"/>
          <w:szCs w:val="28"/>
        </w:rPr>
        <w:t>высокая степень толеран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 один из участников исследования не показал низкой степени толерантности и полного неприятия окружающих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результаты исслед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идетельствуют о том, что </w:t>
      </w:r>
      <w:r>
        <w:rPr>
          <w:b/>
          <w:color w:val="000000"/>
          <w:sz w:val="28"/>
          <w:szCs w:val="28"/>
        </w:rPr>
        <w:t>для участников образовательного процесса нашей школы характерной чертой является достаточно высокий уровень развития коммуникативной толерантнос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тверждают мнение исследователей о том, что </w:t>
      </w:r>
      <w:r>
        <w:rPr>
          <w:b/>
          <w:color w:val="000000"/>
          <w:sz w:val="28"/>
          <w:szCs w:val="28"/>
        </w:rPr>
        <w:t>для подростков в силу возрастных особенностей может быть характерен невысокий уровень развития коммуникативной толерант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исследования по группам участников приведены в таблице №2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033"/>
        <w:gridCol w:w="2033"/>
        <w:gridCol w:w="2033"/>
        <w:gridCol w:w="1857"/>
      </w:tblGrid>
      <w:tr>
        <w:trPr>
          <w:trHeight w:val="96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ы участ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ая степ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ерантн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степ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ерантн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зкая степ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ерант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еприятие окружающих</w:t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ка для учащихся 4-7 класс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-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-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-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показа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ка для учащихся 8-11 класс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-4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-8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-12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5-135</w:t>
            </w:r>
          </w:p>
        </w:tc>
      </w:tr>
      <w:tr>
        <w:trPr>
          <w:trHeight w:val="33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показател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одика для взрослых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-4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-8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-12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5-135</w:t>
            </w:r>
          </w:p>
        </w:tc>
      </w:tr>
      <w:tr>
        <w:trPr>
          <w:trHeight w:val="33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4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работы над проектом наша группа начала изучение теоретических аспектов проблемы формирования коммуникативной толерантности путём ознакомления с трудами отечественных учёных-психологов: А.Г. Асмолова, С.К.Бондыревой, Д.В. Колесова, В.В. Бойко, Б.С. Гершунского и других авторов; при участии руководителя проекта Архиповой О.С. определила цель, задачи, гипотезу исследования, выбрала тестовые методики; провела исследование, определила и оформила в данной работе результаты исследования. 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исследователей, именно толерантность является главным условием эффективного взаимодействия между людьми. Толерантность в общении способствует познанию позиции, мнения другого, стабилизирует сам процесс коммуникации. Все это ведет к современному пониманию коммуникативной толерантности как социально- и личностно-значимой ценности.</w:t>
      </w:r>
    </w:p>
    <w:p>
      <w:pPr>
        <w:pStyle w:val="Normal"/>
        <w:spacing w:lineRule="auto" w:line="360"/>
        <w:ind w:left="780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роведённое в лицее № 329  исследование подтвердило нашу гипотезу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ников образовательного процесса нашей школы характерной чертой является достаточно высокий уровень развития коммуникативной толерантност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ростков в силу возрастных особенностей может быть характерен не очень высокий уровень развития коммуникативной толерант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вуя в проекте, мы получили новые знания в области психологии,  ценный опыт проведения психологического исследования, узнали собственный уровень развития коммуникативной толерантности. </w:t>
      </w:r>
      <w:r>
        <w:rPr>
          <w:b/>
          <w:color w:val="000000"/>
          <w:sz w:val="28"/>
          <w:szCs w:val="28"/>
        </w:rPr>
        <w:t>Мы благодарны  лицею №329 за возможность реализации  нашего познавательного, творческого потенциала  в процессе научно-исследовательской и проектной деятельности!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молов А.Г. Психология личности: культурно-историческое понимание развития человека. – М.: Смысл, 2007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ндырева С.К., Колесов Д.В. Толерантность. Введение в проблему. – М.: МПСИ, МОДЭК, 201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Гершунский Б.С. Философия образования. – М.: МПСИ, 1998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мов Р.С. Психология. – М.: Владос, 200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ь себя, проявляешь ли ты толерантность: игры-тесты для детей/ Липецкая ОДБ; сост. Л.И.Дегтева. – Липецк, 200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ьелл Л., Зиглер Д. Теории личности. – С-Пб.: Питер, 2004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 xml:space="preserve">Щеколдина С.Д. Тренинг толерантности. – М.: Ось-89, 2004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unner.kgu.edu.ua/index.php/cv/152 – tolerantnost – boik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un.org/ru/documents/decl_conv/declarations/toleranc.shtml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ест «Проявляешь ли ты толерантность?»</w:t>
      </w:r>
    </w:p>
    <w:p>
      <w:pPr>
        <w:pStyle w:val="Normal"/>
        <w:rPr>
          <w:i/>
          <w:i/>
        </w:rPr>
      </w:pPr>
      <w:r>
        <w:rPr>
          <w:i/>
        </w:rPr>
        <w:t>Проявлять толерантность – это значит понимать друг друга, относиться друг к другу терпимо, чтобы строить мирное будуще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нструкция</w:t>
      </w:r>
    </w:p>
    <w:p>
      <w:pPr>
        <w:pStyle w:val="Normal"/>
        <w:rPr/>
      </w:pPr>
      <w:r>
        <w:rPr/>
        <w:t>Рассмотри приведённые  ниже ситуации и выбери один из предложенных вариантов поведения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>
          <w:sz w:val="24"/>
          <w:szCs w:val="24"/>
        </w:rPr>
        <w:t>Для того чтобы не было войны …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) нельзя ничего сделать, поскольку войны будут всегда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Б) нужно понимать, почему они происходят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школе проходит акция «Милосердие»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) тебя это не интересует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) пытаешься, чем можешь, помочь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ы противостоишь насилию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) насилием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) ты присоединяешься к другим людям, чтобы сказать нет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дин товарищ тебя предал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) ты мстишь ему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) ты пытаешься объясниться с ним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идишь, когда сильный обижает слабого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) равнодушно проходишь мимо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) вмешиваешься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ы не согласен с кем-то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) ты не даёшь ему говорить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) ты всё-таки слушаешь его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читель ждёт ответа учащегося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) ты кричишь с места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) даёшь возможность ответить другому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 тебя в классе новенький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) ты не общаешься с ним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) помогаешь ему влиться в коллектив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перь сосчитай, сколько вариантов под буквой Б у тебя получилось. </w:t>
      </w:r>
    </w:p>
    <w:p>
      <w:pPr>
        <w:pStyle w:val="ListParagraph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6 до 8 вариантов ответа под буквой Б означают, что ты проявляешь большую толерантность.  Объясни своим друзьям, как  тебе это удаётся!</w:t>
      </w:r>
    </w:p>
    <w:p>
      <w:pPr>
        <w:pStyle w:val="ListParagraph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1 до 5 вариантов ответа под буквой Б означают, что ты не очень толерантен и часто стремишься навязать свои идеи. А это может стать причиной конфликта! Используй свои лучшие качества, чтобы повысить уровень толерантности!</w:t>
      </w:r>
    </w:p>
    <w:p>
      <w:pPr>
        <w:pStyle w:val="ListParagraph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  <w:t>Опросник коммуникативной толерантности. Код П.</w:t>
      </w:r>
    </w:p>
    <w:p>
      <w:pPr>
        <w:pStyle w:val="Normal"/>
        <w:rPr>
          <w:b/>
          <w:b/>
        </w:rPr>
      </w:pPr>
      <w:r>
        <w:rPr>
          <w:b/>
        </w:rPr>
        <w:t xml:space="preserve">Ответив на предложенные вопросы (анонимно), вы поможете провести исследование и сможете узнать уровень своей коммуникативной толерантности.  </w:t>
      </w:r>
    </w:p>
    <w:p>
      <w:pPr>
        <w:pStyle w:val="Normal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rPr/>
      </w:pPr>
      <w:r>
        <w:rPr/>
        <w:t>Вам предстоит ответить на 45 вопросов, поделённых на 9 блоков. Воспользуйтесь оценками от 0 до 3 баллов, чтобы выразить, насколько верны приведённые ниже суждения по отношению к вам. Будьте искренни, вы отвечаете для себя.</w:t>
      </w:r>
    </w:p>
    <w:p>
      <w:pPr>
        <w:pStyle w:val="Normal"/>
        <w:rPr/>
      </w:pPr>
      <w:r>
        <w:rPr/>
        <w:t>0 баллов – неверно</w:t>
      </w:r>
    </w:p>
    <w:p>
      <w:pPr>
        <w:pStyle w:val="Normal"/>
        <w:rPr/>
      </w:pPr>
      <w:r>
        <w:rPr/>
        <w:t>1 балл – верно в некоторой степени</w:t>
      </w:r>
    </w:p>
    <w:p>
      <w:pPr>
        <w:pStyle w:val="Normal"/>
        <w:rPr/>
      </w:pPr>
      <w:r>
        <w:rPr/>
        <w:t>2 балла – верно в значительной степени</w:t>
      </w:r>
    </w:p>
    <w:p>
      <w:pPr>
        <w:pStyle w:val="Normal"/>
        <w:rPr/>
      </w:pPr>
      <w:r>
        <w:rPr/>
        <w:t>3 балла – верно в высшей степени</w:t>
      </w:r>
    </w:p>
    <w:p>
      <w:pPr>
        <w:pStyle w:val="Normal"/>
        <w:rPr/>
      </w:pPr>
      <w:r>
        <w:rPr/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13"/>
        <w:gridCol w:w="7134"/>
        <w:gridCol w:w="923"/>
      </w:tblGrid>
      <w:tr>
        <w:trPr>
          <w:trHeight w:val="6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бло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сужд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жд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ценка</w:t>
            </w:r>
          </w:p>
        </w:tc>
      </w:tr>
      <w:tr>
        <w:trPr>
          <w:trHeight w:val="312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ительные люди обычно действуют мне на нерв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раздражают суетливые, непоседливые люд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ные детские игры переношу с тру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инальные, нестандартные личности чаще всего действуют </w:t>
            </w:r>
          </w:p>
          <w:p>
            <w:pPr>
              <w:pStyle w:val="Normal"/>
              <w:rPr/>
            </w:pPr>
            <w:r>
              <w:rPr/>
              <w:t>на меня отрицательн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пречный во всех отношениях человек насторожил бы ме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обычно выводит из равновесия несообразительный собеседни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раздражают любители поговори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тяготился бы разговором с безразличным для меня попутчиком </w:t>
            </w:r>
          </w:p>
          <w:p>
            <w:pPr>
              <w:pStyle w:val="Normal"/>
              <w:rPr/>
            </w:pPr>
            <w:r>
              <w:rPr/>
              <w:t>в поезде, самолёте, если он проявит инициатив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тяготился бы разговорами случайного попутчика, который </w:t>
            </w:r>
          </w:p>
          <w:p>
            <w:pPr>
              <w:pStyle w:val="Normal"/>
              <w:rPr/>
            </w:pPr>
            <w:r>
              <w:rPr/>
              <w:t>уступает мне по уровню знаний и культур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е трудно найти язык с партнёрами иного интеллектуального </w:t>
            </w:r>
          </w:p>
          <w:p>
            <w:pPr>
              <w:pStyle w:val="Normal"/>
              <w:rPr/>
            </w:pPr>
            <w:r>
              <w:rPr/>
              <w:t>уров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е часто  вызывают у меня неприятные чувства свои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ешним видом (причёска, косметика, одежда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оторые люди производят неприятное впечатление своим </w:t>
            </w:r>
          </w:p>
          <w:p>
            <w:pPr>
              <w:pStyle w:val="Normal"/>
              <w:rPr/>
            </w:pPr>
            <w:r>
              <w:rPr/>
              <w:t>бескультурье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ители некоторых национальностей в моём окружении </w:t>
            </w:r>
          </w:p>
          <w:p>
            <w:pPr>
              <w:pStyle w:val="Normal"/>
              <w:rPr/>
            </w:pPr>
            <w:r>
              <w:rPr/>
              <w:t>откровенно не симпатичны мн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тип мужчин (женщин), который я не вынош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еть не могу одноклассников с низким  уровнем успеваем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ю, что на грубость надо отвечать тем ж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трудно скрыть, если человек чем-либо мне неприяте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раздражают люди, стремящиеся в споре настоять на своё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неприятны самоуверенные люд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ычно мне трудно удержаться от замечания в адрес озлобленного </w:t>
            </w:r>
          </w:p>
          <w:p>
            <w:pPr>
              <w:pStyle w:val="Normal"/>
              <w:rPr/>
            </w:pPr>
            <w:r>
              <w:rPr/>
              <w:t>или нервного человека, который толкается в транспорт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мею привычку поучать окружающ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спитанные люди возмущают ме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часто ловлю себя на том, что пытаюсь воспитывать кого-либ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о привычке постоянно делаю кому-либо замеч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командовать близким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я раздражают старики, когда в час пик они оказываются </w:t>
            </w:r>
          </w:p>
          <w:p>
            <w:pPr>
              <w:pStyle w:val="Normal"/>
              <w:rPr/>
            </w:pPr>
            <w:r>
              <w:rPr/>
              <w:t>в общественном транспорте или в магазина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ться рядом  с посторонним человеком - для меня </w:t>
            </w:r>
          </w:p>
          <w:p>
            <w:pPr>
              <w:pStyle w:val="Normal"/>
              <w:rPr/>
            </w:pPr>
            <w:r>
              <w:rPr/>
              <w:t>просто пыт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да партнёр не соглашается в чем-либо с моей правильной </w:t>
            </w:r>
          </w:p>
          <w:p>
            <w:pPr>
              <w:pStyle w:val="Normal"/>
              <w:rPr/>
            </w:pPr>
            <w:r>
              <w:rPr/>
              <w:t>позицией, то обычно это раздражает ме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роявляю нетерпение, когда мне возражаю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я раздражает, если партнёр делает что-то по-своему, не так, </w:t>
            </w:r>
          </w:p>
          <w:p>
            <w:pPr>
              <w:pStyle w:val="Normal"/>
              <w:rPr/>
            </w:pPr>
            <w:r>
              <w:rPr/>
              <w:t>как мне того хочетс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я надеюсь, что моим обидчикам достанется по заслуга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меня упрекают в ворчлив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долго помню нанесённые мне обиды теми, кого я ценю или уважа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ьзя прощать одноклассникам бестактные шут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одноклассник непреднамеренно заденет моё самолюб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на него, тем не менее, обижус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осуждаю людей, которые плачутся в чужую жилетк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 я не одобряю  приятелей, которые при удобном случае рассказывают о своих болезнях и неудача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стараюсь уходить от разговора, когда кто-нибудь начинает </w:t>
            </w:r>
          </w:p>
          <w:p>
            <w:pPr>
              <w:pStyle w:val="Normal"/>
              <w:rPr/>
            </w:pPr>
            <w:r>
              <w:rPr/>
              <w:t>жаловаться на свою  жизн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я без особого внимания выслушиваю исповеди друз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друг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иногда нравится позлить кого-нибудь из друзей или родны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о, мне трудно идти на уступки партнёра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трудно ладить с людьми, у которых плохой характе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ычно я с трудом приспосабливаюсь к новым партнёрам </w:t>
            </w:r>
          </w:p>
          <w:p>
            <w:pPr>
              <w:pStyle w:val="Normal"/>
              <w:rPr/>
            </w:pPr>
            <w:r>
              <w:rPr/>
              <w:t>по совместной работ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воздерживаюсь поддерживать отношения с несколько </w:t>
            </w:r>
          </w:p>
          <w:p>
            <w:pPr>
              <w:pStyle w:val="Normal"/>
              <w:rPr/>
            </w:pPr>
            <w:r>
              <w:rPr/>
              <w:t>странными людьм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ще всего я из принципа настаиваю на своём, даже если понимаю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партнёр пра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считайте, пожалуйста, сумму баллов по каждому из 9 блоков и общую сумму баллов. Максимальное количество баллов – 135, по каждому из блоков –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терпретация результатов:</w:t>
      </w:r>
    </w:p>
    <w:p>
      <w:pPr>
        <w:pStyle w:val="Normal"/>
        <w:jc w:val="both"/>
        <w:rPr/>
      </w:pPr>
      <w:r>
        <w:rPr/>
        <w:t>1-45 высокая степень толерантности</w:t>
      </w:r>
    </w:p>
    <w:p>
      <w:pPr>
        <w:pStyle w:val="Normal"/>
        <w:jc w:val="both"/>
        <w:rPr/>
      </w:pPr>
      <w:r>
        <w:rPr/>
        <w:t>45-85 средняя степень толерантности</w:t>
      </w:r>
    </w:p>
    <w:p>
      <w:pPr>
        <w:pStyle w:val="Normal"/>
        <w:jc w:val="both"/>
        <w:rPr/>
      </w:pPr>
      <w:r>
        <w:rPr/>
        <w:t>85-125 низкая степень толерантности</w:t>
      </w:r>
    </w:p>
    <w:p>
      <w:pPr>
        <w:pStyle w:val="Normal"/>
        <w:jc w:val="both"/>
        <w:rPr/>
      </w:pPr>
      <w:r>
        <w:rPr/>
        <w:t>125-135 полное неприятие окружающ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м больше баллов, тем ниже уровень коммуникативной толерантности, что свидетельствует об абсолютной нетерпимости к окружающим и высокой вероятности конфликтов.</w:t>
      </w:r>
    </w:p>
    <w:p>
      <w:pPr>
        <w:pStyle w:val="Normal"/>
        <w:jc w:val="both"/>
        <w:rPr/>
      </w:pPr>
      <w:r>
        <w:rPr/>
        <w:t xml:space="preserve">Обратите внимание на то, по каким поведенческим блокам получены высокие суммарные оценки. Чем больше баллов по конкретному признаку, тем меньше испытуемый терпим к людям в данном аспекте отношений с ними и сложнее наладить эффективный процесс общения. </w:t>
      </w:r>
    </w:p>
    <w:p>
      <w:pPr>
        <w:pStyle w:val="Normal"/>
        <w:jc w:val="both"/>
        <w:rPr/>
      </w:pPr>
      <w:r>
        <w:rPr/>
        <w:t>Напротив, чем меньше оценки по тому или иному поведенческому признаку, тем выше уровень общей коммуникативной толерантности по данному аспекту отно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шифровка блоков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приятие или непонимание индивидуальности человека</w:t>
      </w:r>
    </w:p>
    <w:p>
      <w:pPr>
        <w:pStyle w:val="ListParagraph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 не умеете либо не хотите понимать или приним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 особенности других людей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ние себя в качестве эталона при оценках других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я поведение, образ мыслей или отдельные характеристики людей, вы рассматриваете в качестве эталона самого себя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тегоричность или консерватизм в оценках людей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категоричны или консервативны в оценках людей, вам не хватает гибкости и широты кругозора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умение скрывать или сглаживать неприятные чувства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не умеете скрывать или хотя бы сглаживать неприятные чувства, возникающие при столкновении с некоммуникабельными качествами у партнёро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</w:t>
      </w:r>
      <w:r>
        <w:rPr>
          <w:i/>
        </w:rPr>
        <w:t>Стремление переделать, перевоспитать партнёра по общению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ы стремитесь переделать, перевоспитать, изменить по вашему желанию своего собеседник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 </w:t>
      </w:r>
      <w:r>
        <w:rPr>
          <w:i/>
        </w:rPr>
        <w:t>Стремление подогнать других участников коммуникации под себя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ам хочется подогнать других к своему характеру, привычкам, притязаниям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. </w:t>
      </w:r>
      <w:r>
        <w:rPr>
          <w:i/>
        </w:rPr>
        <w:t>Неумение прощать другому ошибки:</w:t>
      </w:r>
    </w:p>
    <w:p>
      <w:pPr>
        <w:pStyle w:val="Normal"/>
        <w:jc w:val="both"/>
        <w:rPr/>
      </w:pPr>
      <w:r>
        <w:rPr>
          <w:i/>
        </w:rPr>
        <w:t xml:space="preserve">          </w:t>
      </w:r>
      <w:r>
        <w:rPr/>
        <w:t xml:space="preserve">- вы не умеете прощать другому его ошибки, неловкость, непреднамеренно причинённые вам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еприятност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 </w:t>
      </w:r>
      <w:r>
        <w:rPr>
          <w:i/>
        </w:rPr>
        <w:t xml:space="preserve">Нетерпимость к дискомфортным (болезнь, усталость, отсутствие настроения)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состояниям партнёра по общению: </w:t>
      </w:r>
    </w:p>
    <w:p>
      <w:pPr>
        <w:pStyle w:val="Normal"/>
        <w:jc w:val="both"/>
        <w:rPr/>
      </w:pPr>
      <w:r>
        <w:rPr>
          <w:i/>
        </w:rPr>
        <w:t xml:space="preserve">          </w:t>
      </w:r>
      <w:r>
        <w:rPr/>
        <w:t xml:space="preserve">- вы не терпимы к физическому или психическому дискомфорту, в котором оказался другой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9. </w:t>
      </w:r>
      <w:r>
        <w:rPr>
          <w:i/>
        </w:rPr>
        <w:t>Неумение приспосабливаться к другим участникам общения</w:t>
      </w:r>
      <w:r>
        <w:rPr/>
        <w:t>: вы плохо приспосабливаетесь к характерам, привычкам или притязаниям друг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асибо!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3.</w:t>
      </w:r>
    </w:p>
    <w:p>
      <w:pPr>
        <w:pStyle w:val="Normal"/>
        <w:rPr>
          <w:b/>
          <w:b/>
        </w:rPr>
      </w:pPr>
      <w:r>
        <w:rPr>
          <w:b/>
        </w:rPr>
        <w:t>Опросник коммуникативной толерантности. Код В.</w:t>
      </w:r>
    </w:p>
    <w:p>
      <w:pPr>
        <w:pStyle w:val="Normal"/>
        <w:rPr>
          <w:b/>
          <w:b/>
        </w:rPr>
      </w:pPr>
      <w:r>
        <w:rPr>
          <w:b/>
        </w:rPr>
        <w:t xml:space="preserve">Ответив на предложенные вопросы (анонимно), вы поможете провести исследование и сможете узнать уровень своей коммуникативной толерантности.  </w:t>
      </w:r>
    </w:p>
    <w:p>
      <w:pPr>
        <w:pStyle w:val="Normal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rPr/>
      </w:pPr>
      <w:r>
        <w:rPr/>
        <w:t>Вам предстоит ответить на 45 вопросов, поделённых на 9 блоков. Воспользуйтесь оценками от 0 до 3 баллов, чтобы выразить, насколько верны приведённые ниже суждения по отношению к вам. Будьте искренни, вы отвечаете для себя.</w:t>
      </w:r>
    </w:p>
    <w:p>
      <w:pPr>
        <w:pStyle w:val="Normal"/>
        <w:rPr/>
      </w:pPr>
      <w:r>
        <w:rPr/>
        <w:t>0 баллов – неверно</w:t>
      </w:r>
    </w:p>
    <w:p>
      <w:pPr>
        <w:pStyle w:val="Normal"/>
        <w:rPr/>
      </w:pPr>
      <w:r>
        <w:rPr/>
        <w:t>1 балл – верно в некоторой степени</w:t>
      </w:r>
    </w:p>
    <w:p>
      <w:pPr>
        <w:pStyle w:val="Normal"/>
        <w:rPr/>
      </w:pPr>
      <w:r>
        <w:rPr/>
        <w:t>2 балла – верно в значительной степени</w:t>
      </w:r>
    </w:p>
    <w:p>
      <w:pPr>
        <w:pStyle w:val="Normal"/>
        <w:rPr/>
      </w:pPr>
      <w:r>
        <w:rPr/>
        <w:t>3 балла – верно в высшей степени</w:t>
      </w:r>
    </w:p>
    <w:p>
      <w:pPr>
        <w:pStyle w:val="Normal"/>
        <w:rPr/>
      </w:pPr>
      <w:r>
        <w:rPr/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91"/>
        <w:gridCol w:w="7156"/>
        <w:gridCol w:w="923"/>
      </w:tblGrid>
      <w:tr>
        <w:trPr>
          <w:trHeight w:val="80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бло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сужд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жд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ценка</w:t>
            </w:r>
          </w:p>
        </w:tc>
      </w:tr>
      <w:tr>
        <w:trPr>
          <w:trHeight w:val="392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ительные люди обычно действуют мне на нерв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раздражают суетливые, непоседливые люд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ные детские игры переношу с тру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ьные, нестандартные личности чаще всего действуют на меня отрицательн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пречный во всех отношениях человек насторожил бы ме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обычно выводит из равновесия несообразите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еседни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раздражают любители поговори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тяготился бы разговором с безразличным для меня попутчиком в поезде, самолёте, если он проявит инициатив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тяготился бы разговорами случайного попутчика, который </w:t>
            </w:r>
          </w:p>
          <w:p>
            <w:pPr>
              <w:pStyle w:val="Normal"/>
              <w:rPr/>
            </w:pPr>
            <w:r>
              <w:rPr/>
              <w:t>уступает мне по уровню знаний и культур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е трудно найти язык с партнёрами иного интеллектуального </w:t>
            </w:r>
          </w:p>
          <w:p>
            <w:pPr>
              <w:pStyle w:val="Normal"/>
              <w:rPr/>
            </w:pPr>
            <w:r>
              <w:rPr/>
              <w:t>уров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ая молодёжь вызывает неприятные чувства своим </w:t>
            </w:r>
          </w:p>
          <w:p>
            <w:pPr>
              <w:pStyle w:val="Normal"/>
              <w:rPr/>
            </w:pPr>
            <w:r>
              <w:rPr/>
              <w:t>внешним видом (причёска, косметика, одежда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люди производят неприятное впечатление своим бескультурье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некоторых национальностей в моём окружении откровенно не симпатичны мн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тип мужчин (женщин), который я не вынош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еть не могу коллег с низким профессиональным уровне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ю, что на грубость надо отвечать тем ж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трудно скрыть, если человек чем-либо мне неприяте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раздражают люди, стремящиеся в споре настоять на своё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неприятны самоуверенные люд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мне трудно удержаться от замечания в адрес озлобленного или нервного человека, который толкается в транспорт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мею привычку поучать окружающ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спитанные люди возмущают ме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часто ловлю себя на том, что пытаюсь воспитывать кого-либ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о привычке постоянно делаю кому-либо замеч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командовать близким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раздражают старики, когда в час пик они оказываются в общественном транспорте или в магазина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ь в номере гостиницы с посторонним человеком - для меня </w:t>
            </w:r>
          </w:p>
          <w:p>
            <w:pPr>
              <w:pStyle w:val="Normal"/>
              <w:rPr/>
            </w:pPr>
            <w:r>
              <w:rPr/>
              <w:t>просто пыт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партнёр не соглашается в чем-либо с моей правильной позицией, то обычно это раздражает ме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роявляю нетерпение, когда мне возражаю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раздражает, если партнёр делает что-то по-своему, не та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мне того хочетс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я надеюсь, что моим обидчикам достанется по заслуга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меня упрекают в ворчлив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долго помню нанесённые мне обиды теми, кого я ценю или </w:t>
            </w:r>
          </w:p>
          <w:p>
            <w:pPr>
              <w:pStyle w:val="Normal"/>
              <w:rPr/>
            </w:pPr>
            <w:r>
              <w:rPr/>
              <w:t>уважа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ьзя прощать сослуживцам бестактные шут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коллега непреднамеренно заденет моё самолюбие, я на него, </w:t>
            </w:r>
          </w:p>
          <w:p>
            <w:pPr>
              <w:pStyle w:val="Normal"/>
              <w:rPr/>
            </w:pPr>
            <w:r>
              <w:rPr/>
              <w:t>тем не менее, обижус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осуждаю людей, которые плачутся в чужую жилетк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 я не одобряю коллег (приятелей), которые при удобном случае рассказывают о своих болезня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тараюсь уходить от разговора, когда кто-нибудь начинает жаловаться на свою семейную жизн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я без особого внимания выслушиваю исповеди друзей (подруг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иногда нравится позлить кого-нибудь из друзей или родны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о, мне трудно идти на уступки партнёра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трудно ладить с людьми, у которых плохой характе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я с трудом приспосабливаюсь к новым партнёрам по совместной работ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воздерживаюсь поддерживать отношения с несколько </w:t>
            </w:r>
          </w:p>
          <w:p>
            <w:pPr>
              <w:pStyle w:val="Normal"/>
              <w:rPr/>
            </w:pPr>
            <w:r>
              <w:rPr/>
              <w:t>странными людьм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ще всего я из принципа настаиваю на своём, даже если </w:t>
            </w:r>
          </w:p>
          <w:p>
            <w:pPr>
              <w:pStyle w:val="Normal"/>
              <w:rPr/>
            </w:pPr>
            <w:r>
              <w:rPr/>
              <w:t>понимаю, что партнёр пра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считайте, пожалуйста, сумму баллов по каждому из 9 блоков и общую сумму баллов. Максимальное количество баллов – 135, по каждому из блоков – 15.</w:t>
      </w:r>
    </w:p>
    <w:p>
      <w:pPr>
        <w:pStyle w:val="Normal"/>
        <w:jc w:val="both"/>
        <w:rPr/>
      </w:pPr>
      <w:r>
        <w:rPr/>
        <w:t>Интерпретация результатов:</w:t>
      </w:r>
    </w:p>
    <w:p>
      <w:pPr>
        <w:pStyle w:val="Normal"/>
        <w:jc w:val="both"/>
        <w:rPr/>
      </w:pPr>
      <w:r>
        <w:rPr/>
        <w:t>1-45 высокая степень толерантности</w:t>
      </w:r>
    </w:p>
    <w:p>
      <w:pPr>
        <w:pStyle w:val="Normal"/>
        <w:jc w:val="both"/>
        <w:rPr/>
      </w:pPr>
      <w:r>
        <w:rPr/>
        <w:t>45-85 средняя степень толерантности</w:t>
      </w:r>
    </w:p>
    <w:p>
      <w:pPr>
        <w:pStyle w:val="Normal"/>
        <w:jc w:val="both"/>
        <w:rPr/>
      </w:pPr>
      <w:r>
        <w:rPr/>
        <w:t>85-125 низкая степень толерантности</w:t>
      </w:r>
    </w:p>
    <w:p>
      <w:pPr>
        <w:pStyle w:val="Normal"/>
        <w:jc w:val="both"/>
        <w:rPr/>
      </w:pPr>
      <w:r>
        <w:rPr/>
        <w:t>125-135 полное неприятие окружающих</w:t>
      </w:r>
    </w:p>
    <w:p>
      <w:pPr>
        <w:pStyle w:val="Normal"/>
        <w:jc w:val="both"/>
        <w:rPr/>
      </w:pPr>
      <w:r>
        <w:rPr/>
        <w:t>Чем больше баллов, тем ниже уровень коммуникативной толерантности, что свидетельствует об абсолютной нетерпимости к окружающим и высокой вероятности конфликтов.</w:t>
      </w:r>
    </w:p>
    <w:p>
      <w:pPr>
        <w:pStyle w:val="Normal"/>
        <w:jc w:val="both"/>
        <w:rPr/>
      </w:pPr>
      <w:r>
        <w:rPr/>
        <w:t xml:space="preserve">Обратите внимание на то, по каким поведенческим блокам получены высокие суммарные оценки. Чем больше баллов по конкретному признаку, тем меньше испытуемый терпим к людям в данном аспекте отношений с ними и сложнее наладить эффективный процесс общения. </w:t>
      </w:r>
    </w:p>
    <w:p>
      <w:pPr>
        <w:pStyle w:val="Normal"/>
        <w:jc w:val="both"/>
        <w:rPr/>
      </w:pPr>
      <w:r>
        <w:rPr/>
        <w:t>Напротив, чем меньше оценки по тому или иному поведенческому признаку, тем выше уровень общей коммуникативной толерантности по данному аспекту отношений.</w:t>
      </w:r>
    </w:p>
    <w:p>
      <w:pPr>
        <w:pStyle w:val="Normal"/>
        <w:jc w:val="both"/>
        <w:rPr/>
      </w:pPr>
      <w:r>
        <w:rPr/>
        <w:t>Расшифровка блоков:</w:t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 Неприятие или непонимание индивидуальности человека</w:t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 не умеете либо не хотите понимать или приним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 особенности других людей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Использование себя в качестве эталона при оценках других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я поведение, образ мыслей или отдельные характеристики людей, вы рассматриваете в качестве эталона самого себя</w:t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 Категоричность или консерватизм в оценках людей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категоричны или консервативны в оценках людей, вам не хватает гибкости и широты кругозора</w:t>
      </w:r>
    </w:p>
    <w:p>
      <w:pPr>
        <w:pStyle w:val="ListParagraph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Неумение скрывать или сглаживать неприятные чувства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не умеете скрывать или хотя бы сглаживать неприятные чувства, возникающие при столкновении с некоммуникабельными качествами у партнёров</w:t>
      </w:r>
    </w:p>
    <w:p>
      <w:pPr>
        <w:pStyle w:val="Normal"/>
        <w:ind w:left="360" w:hanging="0"/>
        <w:jc w:val="both"/>
        <w:rPr/>
      </w:pPr>
      <w:r>
        <w:rPr>
          <w:i/>
        </w:rPr>
        <w:t>5. Стремление переделать, перевоспитать партнёра по общению</w:t>
      </w:r>
    </w:p>
    <w:p>
      <w:pPr>
        <w:pStyle w:val="Normal"/>
        <w:ind w:left="360" w:hanging="0"/>
        <w:jc w:val="both"/>
        <w:rPr/>
      </w:pPr>
      <w:r>
        <w:rPr/>
        <w:t>- вы стремитесь переделать, перевоспитать, изменить по вашему желанию своего собеседника</w:t>
      </w:r>
    </w:p>
    <w:p>
      <w:pPr>
        <w:pStyle w:val="Normal"/>
        <w:ind w:left="360" w:hanging="0"/>
        <w:jc w:val="both"/>
        <w:rPr/>
      </w:pPr>
      <w:r>
        <w:rPr>
          <w:i/>
        </w:rPr>
        <w:t>6. Стремление подогнать других участников коммуникации под себя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- вам хочется подогнать других к своему характеру, привычкам, притязаниям</w:t>
      </w:r>
    </w:p>
    <w:p>
      <w:pPr>
        <w:pStyle w:val="Normal"/>
        <w:ind w:left="360" w:hanging="0"/>
        <w:jc w:val="both"/>
        <w:rPr/>
      </w:pPr>
      <w:r>
        <w:rPr>
          <w:i/>
        </w:rPr>
        <w:t>7. Неумение прощать другому ошибки:</w:t>
      </w:r>
    </w:p>
    <w:p>
      <w:pPr>
        <w:pStyle w:val="Normal"/>
        <w:ind w:left="360" w:hanging="0"/>
        <w:jc w:val="both"/>
        <w:rPr/>
      </w:pPr>
      <w:r>
        <w:rPr/>
        <w:t xml:space="preserve">- вы не умеете прощать другому его ошибки, неловкость, непреднамеренно причинённые вам     </w:t>
      </w:r>
    </w:p>
    <w:p>
      <w:pPr>
        <w:pStyle w:val="Normal"/>
        <w:ind w:left="360" w:hanging="0"/>
        <w:jc w:val="both"/>
        <w:rPr/>
      </w:pPr>
      <w:r>
        <w:rPr/>
        <w:t>неприятности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8. Нетерпимость к дискомфортным (болезнь, усталость, отсутствие настроения)   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состояниям партнёра по общению: </w:t>
      </w:r>
    </w:p>
    <w:p>
      <w:pPr>
        <w:pStyle w:val="Normal"/>
        <w:ind w:left="360" w:hanging="0"/>
        <w:jc w:val="both"/>
        <w:rPr/>
      </w:pPr>
      <w:r>
        <w:rPr/>
        <w:t xml:space="preserve">- вы не терпимы к физическому или психическому дискомфорту, в котором оказался другой </w:t>
      </w:r>
    </w:p>
    <w:p>
      <w:pPr>
        <w:pStyle w:val="Normal"/>
        <w:ind w:left="360" w:hanging="0"/>
        <w:jc w:val="both"/>
        <w:rPr/>
      </w:pPr>
      <w:r>
        <w:rPr>
          <w:i/>
        </w:rPr>
        <w:t>9. Неумение приспосабливаться к другим участникам общения</w:t>
      </w:r>
      <w:r>
        <w:rPr/>
        <w:t xml:space="preserve">: вы плохо приспосабливаетесь к характерам, привычкам или притязаниям других. </w:t>
      </w:r>
    </w:p>
    <w:p>
      <w:pPr>
        <w:pStyle w:val="Normal"/>
        <w:jc w:val="center"/>
        <w:rPr/>
      </w:pPr>
      <w:r>
        <w:rPr/>
        <w:t>Спасибо!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 принципов терпимости Юнеско от 16 ноября 1995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2:57:00Z</dcterms:created>
  <dc:creator>Nikita</dc:creator>
  <dc:description/>
  <cp:keywords/>
  <dc:language>en-US</dc:language>
  <cp:lastModifiedBy>ws</cp:lastModifiedBy>
  <cp:lastPrinted>2014-03-03T08:51:00Z</cp:lastPrinted>
  <dcterms:modified xsi:type="dcterms:W3CDTF">2014-03-03T04:53:00Z</dcterms:modified>
  <cp:revision>3</cp:revision>
  <dc:subject/>
  <dc:title>ПРАВИТЕЛЬСТВО САНКТ-ПЕТЕРБУРГА ПО ОБРАЗОВАНИЮ</dc:title>
</cp:coreProperties>
</file>