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ТЕЛЬСТВО САНКТ – ПЕТЕРБУРГА  КОМИТЕТ ПО ОБРАЗОВА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t>Государственное бюджетное общеобразовательное учреждени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</w:rPr>
        <w:t>лицей № 329</w:t>
      </w:r>
    </w:p>
    <w:p>
      <w:pPr>
        <w:pStyle w:val="Normal"/>
        <w:autoSpaceDE w:val="false"/>
        <w:ind w:firstLine="567"/>
        <w:jc w:val="center"/>
        <w:rPr/>
      </w:pPr>
      <w:r>
        <w:rPr/>
        <w:t>Невского</w:t>
      </w:r>
      <w:r>
        <w:rPr>
          <w:rFonts w:cs="Times New Roman CYR" w:ascii="Times New Roman CYR" w:hAnsi="Times New Roman CYR"/>
        </w:rPr>
        <w:t xml:space="preserve"> административного района г. Санкт – Петербурга</w:t>
      </w:r>
    </w:p>
    <w:p>
      <w:pPr>
        <w:pStyle w:val="Normal"/>
        <w:autoSpaceDE w:val="false"/>
        <w:ind w:firstLine="567"/>
        <w:jc w:val="center"/>
        <w:rPr>
          <w:rStyle w:val="Streetaddress"/>
          <w:color w:val="000000"/>
          <w:shd w:fill="CCE1FF" w:val="clear"/>
        </w:rPr>
      </w:pPr>
      <w:r>
        <w:rPr>
          <w:rFonts w:cs="Times New Roman CYR" w:ascii="Times New Roman CYR" w:hAnsi="Times New Roman CYR"/>
        </w:rPr>
        <w:t>Адрес: 192029, проспект Елизарова, дом 5, 7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</w:rPr>
        <w:t>Телефон: 417-27-18</w:t>
      </w:r>
    </w:p>
    <w:p>
      <w:pPr>
        <w:pStyle w:val="Normal"/>
        <w:autoSpaceDE w:val="false"/>
        <w:ind w:firstLine="567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 xml:space="preserve">e-mail: </w:t>
      </w:r>
      <w:r>
        <w:rPr>
          <w:u w:val="single"/>
          <w:lang w:val="en-US"/>
        </w:rPr>
        <w:t>s</w:t>
      </w:r>
      <w:r>
        <w:rPr>
          <w:u w:val="single"/>
        </w:rPr>
        <w:t>с</w:t>
      </w:r>
      <w:r>
        <w:rPr>
          <w:u w:val="single"/>
          <w:lang w:val="en-US"/>
        </w:rPr>
        <w:t>hool329@spb.edu.ru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НО – ИССЛЕДОВАТЕЛЬСКАЯ ДЕЯТЕЛЬНОСТЬ</w:t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  <w:t>ТЕМА ПРОЕКТ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32"/>
          <w:szCs w:val="32"/>
        </w:rPr>
        <w:t>ЧИСЛО   «ПИ»</w:t>
      </w:r>
    </w:p>
    <w:p>
      <w:pPr>
        <w:pStyle w:val="Normal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2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итель проекта</w:t>
      </w:r>
    </w:p>
    <w:p>
      <w:pPr>
        <w:pStyle w:val="Normal"/>
        <w:autoSpaceDE w:val="false"/>
        <w:spacing w:lineRule="auto" w:line="360"/>
        <w:ind w:firstLine="52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лисеева Татьяна Евгеньевна</w:t>
      </w:r>
    </w:p>
    <w:p>
      <w:pPr>
        <w:pStyle w:val="Normal"/>
        <w:autoSpaceDE w:val="false"/>
        <w:spacing w:lineRule="auto" w:line="360"/>
        <w:ind w:firstLine="52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читель математики </w:t>
      </w:r>
    </w:p>
    <w:p>
      <w:pPr>
        <w:pStyle w:val="Normal"/>
        <w:autoSpaceDE w:val="false"/>
        <w:spacing w:lineRule="auto" w:line="360"/>
        <w:ind w:firstLine="52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боту выполнили</w:t>
      </w:r>
    </w:p>
    <w:p>
      <w:pPr>
        <w:pStyle w:val="Normal"/>
        <w:autoSpaceDE w:val="false"/>
        <w:spacing w:lineRule="auto" w:line="360"/>
        <w:ind w:firstLine="52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вардовская Екатерина</w:t>
      </w:r>
    </w:p>
    <w:p>
      <w:pPr>
        <w:pStyle w:val="Normal"/>
        <w:autoSpaceDE w:val="false"/>
        <w:spacing w:lineRule="auto" w:line="360"/>
        <w:ind w:firstLine="52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оброва Мария</w:t>
      </w:r>
    </w:p>
    <w:p>
      <w:pPr>
        <w:pStyle w:val="Normal"/>
        <w:autoSpaceDE w:val="false"/>
        <w:spacing w:lineRule="auto" w:line="360"/>
        <w:ind w:firstLine="52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увалова Маргарита</w:t>
      </w:r>
    </w:p>
    <w:p>
      <w:pPr>
        <w:pStyle w:val="Normal"/>
        <w:autoSpaceDE w:val="false"/>
        <w:spacing w:lineRule="auto" w:line="360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8 "б" </w:t>
      </w:r>
      <w:r>
        <w:rPr>
          <w:rFonts w:cs="Times New Roman CYR" w:ascii="Times New Roman CYR" w:hAnsi="Times New Roman CYR"/>
          <w:sz w:val="28"/>
          <w:szCs w:val="28"/>
        </w:rPr>
        <w:t>класс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Санкт – Петербург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4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44475</wp:posOffset>
                </wp:positionV>
                <wp:extent cx="4572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19.2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422910</wp:posOffset>
                </wp:positionV>
                <wp:extent cx="457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33.3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sz w:val="32"/>
          <w:szCs w:val="32"/>
        </w:rPr>
      </w:pPr>
      <w:r>
        <w:rPr>
          <w:sz w:val="32"/>
          <w:szCs w:val="32"/>
        </w:rPr>
        <w:t>Определение……………………………………………2</w:t>
      </w:r>
    </w:p>
    <w:p>
      <w:pPr>
        <w:pStyle w:val="Normal"/>
        <w:spacing w:lineRule="auto" w:line="360"/>
        <w:ind w:left="357" w:hanging="0"/>
        <w:rPr>
          <w:sz w:val="32"/>
          <w:szCs w:val="32"/>
        </w:rPr>
      </w:pPr>
      <w:r>
        <w:rPr>
          <w:sz w:val="32"/>
          <w:szCs w:val="32"/>
        </w:rPr>
        <w:t>История………………………………………………….2</w:t>
      </w:r>
    </w:p>
    <w:p>
      <w:pPr>
        <w:pStyle w:val="Normal"/>
        <w:spacing w:lineRule="auto" w:line="360"/>
        <w:ind w:left="357" w:hanging="0"/>
        <w:rPr>
          <w:sz w:val="32"/>
          <w:szCs w:val="32"/>
        </w:rPr>
      </w:pPr>
      <w:r>
        <w:rPr>
          <w:sz w:val="32"/>
          <w:szCs w:val="32"/>
        </w:rPr>
        <w:t>Неизвестности в истории………………………………2</w:t>
      </w:r>
    </w:p>
    <w:p>
      <w:pPr>
        <w:pStyle w:val="Normal"/>
        <w:spacing w:lineRule="auto" w:line="360"/>
        <w:ind w:left="357" w:hanging="0"/>
        <w:rPr>
          <w:sz w:val="32"/>
          <w:szCs w:val="32"/>
        </w:rPr>
      </w:pPr>
      <w:r>
        <w:rPr>
          <w:sz w:val="32"/>
          <w:szCs w:val="32"/>
        </w:rPr>
        <w:t>Стихи…………………………………………………….3</w:t>
      </w:r>
    </w:p>
    <w:p>
      <w:pPr>
        <w:pStyle w:val="Normal"/>
        <w:spacing w:lineRule="auto" w:line="360"/>
        <w:ind w:left="357" w:hanging="0"/>
        <w:rPr>
          <w:sz w:val="32"/>
          <w:szCs w:val="32"/>
        </w:rPr>
      </w:pPr>
      <w:r>
        <w:rPr>
          <w:sz w:val="32"/>
          <w:szCs w:val="32"/>
        </w:rPr>
        <w:t>Памятники посвященные числу пи……………………4</w:t>
      </w:r>
    </w:p>
    <w:p>
      <w:pPr>
        <w:pStyle w:val="Normal"/>
        <w:spacing w:lineRule="auto" w:line="360"/>
        <w:ind w:left="357" w:hanging="0"/>
        <w:rPr>
          <w:sz w:val="32"/>
          <w:szCs w:val="32"/>
        </w:rPr>
      </w:pPr>
      <w:r>
        <w:rPr>
          <w:sz w:val="32"/>
          <w:szCs w:val="32"/>
        </w:rPr>
        <w:t>День числа пи……………………………………………4</w:t>
      </w:r>
    </w:p>
    <w:p>
      <w:pPr>
        <w:pStyle w:val="Normal"/>
        <w:spacing w:lineRule="auto" w:line="360"/>
        <w:ind w:left="357" w:hanging="0"/>
        <w:rPr/>
      </w:pPr>
      <w:r>
        <w:rPr>
          <w:sz w:val="32"/>
          <w:szCs w:val="32"/>
        </w:rPr>
        <w:t xml:space="preserve">День приближенного значения…………………………5 </w:t>
      </w:r>
    </w:p>
    <w:p>
      <w:pPr>
        <w:pStyle w:val="Normal"/>
        <w:spacing w:lineRule="auto" w:line="360"/>
        <w:ind w:left="357" w:hanging="0"/>
        <w:rPr>
          <w:sz w:val="32"/>
          <w:szCs w:val="32"/>
        </w:rPr>
      </w:pPr>
      <w:r>
        <w:rPr>
          <w:sz w:val="32"/>
          <w:szCs w:val="32"/>
        </w:rPr>
        <w:t>Интересные факты………………………………………5</w:t>
      </w:r>
    </w:p>
    <w:p>
      <w:pPr>
        <w:pStyle w:val="Normal"/>
        <w:spacing w:lineRule="auto" w:line="360"/>
        <w:ind w:left="357" w:hanging="0"/>
        <w:rPr>
          <w:sz w:val="32"/>
          <w:szCs w:val="32"/>
        </w:rPr>
      </w:pPr>
      <w:r>
        <w:rPr>
          <w:sz w:val="32"/>
          <w:szCs w:val="32"/>
        </w:rPr>
        <w:t>Вывод……………………………………………………..6</w:t>
      </w:r>
    </w:p>
    <w:p>
      <w:pPr>
        <w:pStyle w:val="Normal"/>
        <w:spacing w:lineRule="auto" w:line="360"/>
        <w:ind w:left="357" w:hanging="0"/>
        <w:rPr>
          <w:sz w:val="32"/>
          <w:szCs w:val="32"/>
        </w:rPr>
      </w:pPr>
      <w:r>
        <w:rPr>
          <w:sz w:val="32"/>
          <w:szCs w:val="32"/>
        </w:rPr>
        <w:t>Источники информации…..……………………………..7</w:t>
      </w:r>
    </w:p>
    <w:p>
      <w:pPr>
        <w:pStyle w:val="Normal"/>
        <w:spacing w:lineRule="auto" w:line="360"/>
        <w:ind w:left="357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работ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 xml:space="preserve">Познакомить учащихся с числом </w:t>
      </w:r>
      <w:r>
        <w:rPr>
          <w:sz w:val="32"/>
          <w:szCs w:val="32"/>
          <w:lang w:val="el-GR"/>
        </w:rPr>
        <w:t>π</w:t>
      </w:r>
      <w:r>
        <w:rPr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 xml:space="preserve">Рассказать об истории числа </w:t>
      </w:r>
      <w:r>
        <w:rPr>
          <w:sz w:val="32"/>
          <w:szCs w:val="32"/>
          <w:lang w:val="el-GR"/>
        </w:rPr>
        <w:t>π</w:t>
      </w:r>
      <w:r>
        <w:rPr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нять смысл этого чис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 xml:space="preserve">Узнать больше интересных фактов и событий, связанных с числом </w:t>
      </w:r>
      <w:r>
        <w:rPr>
          <w:sz w:val="32"/>
          <w:szCs w:val="32"/>
          <w:lang w:val="el-GR"/>
        </w:rPr>
        <w:t>π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ктябрь – обсуждение темы и составление плана работы над проектом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оябрь – распределение ролей и работа над проектом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екабрь – выступление перед классом, устранение недочетов, изготовление стенгазеты по теме проекта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Январь – доработка, дополнение материала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Февраль – выступление на городской конференции и передача материалов на сайт школы в ДШР для ознакомления с представленным материалом другими учащимися лице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ение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>Pi</w:t>
      </w:r>
      <w:r>
        <w:rPr>
          <w:sz w:val="32"/>
          <w:szCs w:val="32"/>
        </w:rPr>
        <w:t xml:space="preserve">- математическая константа, выражающая отношение длины окружности к длине её  диаметра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я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Впервые обозначением этого числа греческой буквой </w:t>
      </w:r>
      <w:r>
        <w:rPr>
          <w:sz w:val="32"/>
          <w:szCs w:val="32"/>
          <w:lang w:val="en-US"/>
        </w:rPr>
        <w:t>Pi</w:t>
      </w:r>
      <w:r>
        <w:rPr>
          <w:sz w:val="32"/>
          <w:szCs w:val="32"/>
        </w:rPr>
        <w:t xml:space="preserve">  воспользовался британский математик Джонс в 1706 году, а общепринятым оно стало после работ Леонарда Эйлера в 1737 году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Это обозначение происходит от начальной буквы греческих слов περιφέρεια — окружность, периферия и περίμετρος — периметр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История числа pi шла параллельно с развитием всей математики. Некоторые авторы разделяют весь процесс на 3 периода: древний период, в течение которого pi изучалось с позиции геометрии, классическая эра, последовавшая за развитием математического анализа в Европе в XVII веке, и эра цифровых компьютеров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известности в истории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еизвестно, является ли число Пи алгебраически независимым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о сих пор ничего не известно о нормальности числа Пи: не известно даже, какие из цифр 0-9 встречаются в десятичном представлении числа Пи бесконечное количество раз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тобы нам не ошибаться, </w:t>
        <w:br/>
        <w:t>Надо правильно прочесть: </w:t>
        <w:br/>
        <w:t>Три, четырнадцать, пятнадцать, </w:t>
        <w:br/>
        <w:t>Девяносто два и шесть. </w:t>
        <w:br/>
        <w:t>Ну и дальше надо знать, </w:t>
        <w:br/>
        <w:t>Если мы вас спросим - </w:t>
        <w:br/>
        <w:t>Это будет пять, три, пять, </w:t>
        <w:br/>
        <w:t>Восемь, девять, восемь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На рисунке ниже представлен фонетический перевод санскритского стихотворения.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Оно было опубликовано в статье, изданной в журнале Clarion Call в начале восьмидесятых. Английский перевод дан под санскритом. «О, Господь Кришна, умащённый йогуртом поклонения молочниц, О спаситель падших, О, господин Шивы, защити меня!»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За многие годы исследователи обнаружили, что у каждого из этих звуков санскрита есть числовое соответствие. На выяснение этого у них ушло много времени. Следующий рисунок показывает все возможные звуки на санскрит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32"/>
          <w:szCs w:val="32"/>
          <w:shd w:fill="FFFFFF" w:val="clear"/>
        </w:rPr>
        <w:t>Каждому из звуков есть числовое соответствие от ноля до девяти, некоторые же слоги имеют два числовых соответствия. Например, «ка», исходный звук, переводится как дух и соответствует числу ноль либо один в зависимости от его использовани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огда исследователи взяли эти различные значения звуков и сопоставили их именно с этим стихотворением, то получилось исключительной важности математическое число: 0,3141592653589… продолжающаяся так до тридцать второго знака. Это в точности число Пи, поделенное на десять с точностью до тридцать второго знака! Никто до сих пор не выяснил, как рассматривать запятую в этой десятичной дроби, поэтому число представлено как пи разделённое на десять. Если сдвинуть запятую десятичной дроби направо на один знак, то получите 3,1415 и так далее, длина окружности, разделенная на диаметр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Гордый Рим трубил победу</w:t>
        <w:br/>
        <w:t>Над твердыней Сиракуз.</w:t>
        <w:br/>
        <w:t>Но трудами Архимеда</w:t>
        <w:br/>
        <w:t>Много больше я горжусь.</w:t>
        <w:br/>
        <w:t>Надо нынче нам заняться,</w:t>
        <w:br/>
        <w:t>Оказать старинке честь,</w:t>
        <w:br/>
        <w:t>Чтобы нам не ошибаться,</w:t>
        <w:br/>
        <w:t>Чтоб окружность верно счесть.</w:t>
        <w:br/>
        <w:t>Надо только постараться</w:t>
        <w:br/>
        <w:t>И запомнить все как есть:</w:t>
        <w:br/>
        <w:t>Три – четырнадцать – пятнадцать –</w:t>
        <w:br/>
        <w:t>Девяносто два и шесть!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ри! - дальше запятую ставим сразу -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дин, Четыре, единица вновь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ять, девять, два (для рифмы вставим фразу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Шесть, пять, три, пять (ну, здесь пусть кровь-любовь)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сьмерку и девятку пишем смело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емь, девять... - ничего не говори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бьешь... - Три. Два. Восьмерка - тоже дело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етыре, шесть, два, шесть, четыре, тр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ники посвященные числу Пи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амятник числу пи в Сиэтле на ступенях перед зданием Музея искусств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амятник числу «пи» расположен в Парке Нью-Джерси, СШ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числа пи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Этот неофициальный праздник придумал в 1987 году физик из Сан-Франциско Ларри Шоу (Larry Shaw), который подметил, что в американской системе записи дат (месяц / число) дата 14 марта — 3/14 — и время 1:59:26 совпадает с первыми разрядами числа π = 3,1415926….</w:t>
        <w:br/>
        <w:t>Обычно празднуют в 1:59:26 дня (в 12-часовой системе), но придерживающиеся 24-часовой системы считают, что в этот момент время 13:59, и предпочитают отмечать ночью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 это время читают хвалебные речи в честь числа π, его роли в жизни человечества, рисуют антиутопические картины мира без π, пекут и едят «пи-рог» с изображением греческой буквы «пи» или с первыми цифрами самого числа, пьют напитки и играют в игры, начинающиеся на «пи», решают математические головоломки и загадки, водят хороводы вокруг предметов, связанных с этим числом. Празднуют и день приближённого значения π — 22 июля 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приближенного значения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Еще одной датой, связанной с числом Пи, является 22 июля. Так как в европейском формате дат этот день записывается как 22/7, а значение этой дроби  является приближенным значением числа П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ресные факты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имечательно, что в этот же день родился Альберт Эйнштейн — создатель теории относительност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Германский король Фридрих Второй был настолько очарован числом «пи», что посвятил ему целый дворец – Кастель дель Монте, в пропорциях которого можно вычислить число «пи»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числение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То, что отношение длины окружности к диаметру одинаково для любой окружности, и то, что это отношение немногим более 3, было известно ещё древнеегипетским, вавилонским, древнеиндийским и древнегреческим геометрам. Если принять диаметр окружности за единицу, то длина окружности — это число «пи»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 интересно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 честь этого удивительного числа стали производить парфюмерные издели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аленьким детям в день числа пи дарят самодельные игрушки 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  Хэллоуин американцы в тыкве вырезают всем знакомый значок числа пи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В 1998 года режиссёр Даррен Аронофски снял психологический триллер, ставший первым полнометражным фильмом, названным  по имени математической константы 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 числом пи делают не только игрушки, но и футболки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результате проведенного исследования, мы узнали, что число </w:t>
      </w:r>
      <w:r>
        <w:rPr>
          <w:sz w:val="32"/>
          <w:szCs w:val="32"/>
          <w:lang w:val="el-GR"/>
        </w:rPr>
        <w:t>π</w:t>
      </w:r>
      <w:r>
        <w:rPr>
          <w:sz w:val="32"/>
          <w:szCs w:val="32"/>
        </w:rPr>
        <w:t xml:space="preserve"> – не только математическая величина, но и интересная константа со своим днем рождения, историей и памятными местами. Надеемся, что наша работа будет не только интересной, но и полезной многим ученикам! 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информации 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eetaddress">
    <w:name w:val="street-addre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8:28:00Z</dcterms:created>
  <dc:creator>Рита</dc:creator>
  <dc:description/>
  <cp:keywords/>
  <dc:language>en-US</dc:language>
  <cp:lastModifiedBy>ws_TE</cp:lastModifiedBy>
  <cp:lastPrinted>2014-02-26T11:50:00Z</cp:lastPrinted>
  <dcterms:modified xsi:type="dcterms:W3CDTF">2014-02-28T05:53:00Z</dcterms:modified>
  <cp:revision>10</cp:revision>
  <dc:subject/>
  <dc:title>Содержание:</dc:title>
</cp:coreProperties>
</file>