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23.wmf" ContentType="image/x-wmf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4.wmf" ContentType="image/x-wmf"/>
  <Override PartName="/word/media/image22.wmf" ContentType="image/x-wmf"/>
  <Override PartName="/word/media/image1.jpeg" ContentType="image/jpeg"/>
  <Override PartName="/word/media/image21.wmf" ContentType="image/x-wmf"/>
  <Override PartName="/word/media/image19.wmf" ContentType="image/x-wmf"/>
  <Override PartName="/word/media/image14.jpeg" ContentType="image/jpeg"/>
  <Override PartName="/word/media/image17.wmf" ContentType="image/x-wmf"/>
  <Override PartName="/word/media/image15.jpeg" ContentType="image/jpeg"/>
  <Override PartName="/word/media/image16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8.wmf" ContentType="image/x-wmf"/>
  <Override PartName="/word/media/image2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АВИТЕЛЬСТВО САНКТ-ПЕТЕРБУРГА КОМИТЕТ ПО ОБРАЗОВАНИЮ</w:t>
      </w:r>
    </w:p>
    <w:p>
      <w:pPr>
        <w:pStyle w:val="Normal"/>
        <w:jc w:val="center"/>
        <w:rPr/>
      </w:pPr>
      <w:r>
        <w:rPr/>
        <w:t>Государственное бюджетное общеобразовательное учреждение лицей №329</w:t>
      </w:r>
    </w:p>
    <w:p>
      <w:pPr>
        <w:pStyle w:val="Normal"/>
        <w:jc w:val="center"/>
        <w:rPr/>
      </w:pPr>
      <w:r>
        <w:rPr/>
        <w:t>Невского административного района г. Санкт-Петербурга</w:t>
      </w:r>
    </w:p>
    <w:p>
      <w:pPr>
        <w:pStyle w:val="Normal"/>
        <w:jc w:val="center"/>
        <w:rPr/>
      </w:pPr>
      <w:r>
        <w:rPr/>
        <w:t>Адрес: 192029, г. Санкт-Петербург, пр. Елизарова д.5-7</w:t>
      </w:r>
    </w:p>
    <w:p>
      <w:pPr>
        <w:pStyle w:val="Normal"/>
        <w:jc w:val="center"/>
        <w:rPr/>
      </w:pPr>
      <w:r>
        <w:rPr/>
        <w:t xml:space="preserve">Телефон/факс 417 – 27 – 18, </w:t>
      </w:r>
      <w:hyperlink r:id="rId2">
        <w:r>
          <w:rPr>
            <w:rStyle w:val="InternetLink"/>
          </w:rPr>
          <w:t>school329@spb.edu.ru</w:t>
        </w:r>
      </w:hyperlink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но – исследовательская деятельно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МА ПРОЕК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ценическая жизнь пьес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А.Н.Островского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На всякого мудреца довольно простоты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уководитель проект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везенцева Татьяна Петровна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читель русского языка и литературы.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 xml:space="preserve">Работу выполнила 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Тихомирова Полина Александровна, </w:t>
      </w:r>
    </w:p>
    <w:p>
      <w:pPr>
        <w:pStyle w:val="Normal"/>
        <w:jc w:val="right"/>
        <w:rPr/>
      </w:pPr>
      <w:r>
        <w:rPr>
          <w:sz w:val="32"/>
          <w:szCs w:val="32"/>
        </w:rPr>
        <w:t>учащаяся 10 клас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г. Санкт-Петербур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4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С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ведение                                                                                                        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новн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  Интерес к творчеству А.Н.Островского.                                          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  Театральная история пьесы А.Н.Островского                                 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На всякого мудреца довольно просто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1. Премьера 1868 г. Режиссёр-постановщик - А.Н.Островский.   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2. Спектакль 1910г.                                                                             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  <w:shd w:fill="FFFFFF" w:val="clear"/>
        </w:rPr>
        <w:t>Режиссеры-постановщики: В. И. Немирович-Данченко и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</w:t>
      </w:r>
      <w:r>
        <w:rPr>
          <w:color w:val="000000"/>
          <w:sz w:val="28"/>
          <w:szCs w:val="28"/>
          <w:shd w:fill="FFFFFF" w:val="clear"/>
        </w:rPr>
        <w:t>В. В. Лужски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</w:rPr>
        <w:t>2.2.3. Постановки 1875-1935 гг.                                                               7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4. Спектакль 1968 г.</w:t>
      </w:r>
      <w:r>
        <w:rPr>
          <w:color w:val="000000"/>
          <w:sz w:val="28"/>
          <w:szCs w:val="28"/>
          <w:shd w:fill="FFFFFF" w:val="clear"/>
        </w:rPr>
        <w:t xml:space="preserve"> Постановщик </w:t>
      </w:r>
      <w:r>
        <w:rPr>
          <w:b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А. Ремизов.                            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5. Спектакль 1997г.</w:t>
      </w:r>
      <w:r>
        <w:rPr>
          <w:color w:val="000000"/>
          <w:sz w:val="28"/>
          <w:szCs w:val="28"/>
          <w:shd w:fill="FFFFFF" w:val="clear"/>
        </w:rPr>
        <w:t xml:space="preserve"> Режиссёр-постановщик</w:t>
      </w:r>
      <w:r>
        <w:rPr>
          <w:rStyle w:val="Appleconvertedspace"/>
          <w:color w:val="000000"/>
          <w:sz w:val="28"/>
          <w:szCs w:val="28"/>
          <w:shd w:fill="FFFFFF" w:val="clear"/>
        </w:rPr>
        <w:t> – О.Табаков.              8</w:t>
      </w:r>
    </w:p>
    <w:p>
      <w:pPr>
        <w:pStyle w:val="Normal"/>
        <w:tabs>
          <w:tab w:val="clear" w:pos="708"/>
          <w:tab w:val="left" w:pos="6600" w:leader="none"/>
        </w:tabs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6. Спектакль 2007 г.</w:t>
      </w: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                  9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color w:val="000000"/>
          <w:sz w:val="28"/>
          <w:szCs w:val="28"/>
          <w:shd w:fill="FFFFFF" w:val="clear"/>
        </w:rPr>
        <w:t xml:space="preserve">                   </w:t>
      </w:r>
      <w:r>
        <w:rPr>
          <w:color w:val="000000"/>
          <w:sz w:val="28"/>
          <w:szCs w:val="28"/>
          <w:shd w:fill="FFFFFF" w:val="clear"/>
        </w:rPr>
        <w:t xml:space="preserve">Постановка и сценография </w:t>
      </w:r>
      <w:r>
        <w:rPr>
          <w:b/>
          <w:color w:val="000000"/>
          <w:sz w:val="28"/>
          <w:szCs w:val="28"/>
          <w:shd w:fill="FFFFFF" w:val="clear"/>
        </w:rPr>
        <w:t xml:space="preserve">- 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В. Сенин</w:t>
        </w:r>
      </w:hyperlink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оциальный опрос и его результаты.                                                         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Вопросы изучения костюмов героев, декораций к спектаклям.              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Постановка режиссёра В.Сенина                                                                 18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Театр им. Ленсовета, г. Петербург, 2007 г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ценка профессиональной критики и рядового зрителя.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6. Русские артисты о значении творчества А.Н.Островского.                       22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</w:t>
      </w:r>
      <w:r>
        <w:rPr>
          <w:color w:val="333333"/>
          <w:sz w:val="28"/>
          <w:szCs w:val="28"/>
        </w:rPr>
        <w:t>Зарубежные критики о «театре русских нравов» Островского.</w:t>
      </w:r>
    </w:p>
    <w:p>
      <w:pPr>
        <w:pStyle w:val="Style14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8. Хроника постановок пьесы «На всякого мудреца довольно простоты». 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Заключение.                                                                                                    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Список литературы.                                                                                        2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Приложение.                                                                                                   28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моего проекта «Сценическая жизнь пьесы А.Н.Островского «На всякого мудреца довольно простот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выбрала эту тему, потому что при школьном изучении творчества А.Н.Островского меня заинтересовали образы главных героев разных пьес драматурга. Автор искусно изображает зарождение класса людей, умеющих зарабатывать, тратить и делить деньги. Драматург создает характеры нового типа, которые появляются в 19 веке. Эти люди – проходимцы, они способны украсть, обмануть, присвоить чужой капитал. «Русских людей он изображает, типы русской жизни»,- А.А.Григорьев. (Русский театр в Петербург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ня очень заинтересовало желание, попытка писателя раскрыть целый мир драматических конфликтов, привлек блистательный успех автора в изображении героя на сцене в «полный рост», открытие его читателям и зрител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моим интересом стало изучение жизни пьесы от 19 века и до наших дней: взгляд режиссеров разных эпох и театров на проблемы, поставленные А.Н.Островским, игра актеров, костюмы, сценические декорации и оценка критики разных л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чему я выбрала именно эту пьесу драматурга? Мне хотелось расширить свой кругозор и узнать еще и о тех пьесах, которые не включены в школьную программ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знакомившись с документальным материалом о постановках пьес А.Н.Островского, я поняла, что пьеса «На каждого мудреца довольно простоты» ставилась чаще других и на самых разных театральных подмостках. Широкий диапазон сценической жизни этой пьесы дал мне богатый материал для работы над данным проек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 моей работы: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ыделить особенности режиссерских замыслов разных лет в постановке пьесы «На всякого мудреца довольно простоты» А.Н.Островског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интерес зрителей к постановке пьесы А.Н.Островского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поставить костюмы героев, декорации и оформление разных постановок пьес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ледить за оценкой театральной критики и простого зрителя режиссерской работы, игры актеров, исполняющих роль Глумо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ектным продуктом является </w:t>
      </w:r>
      <w:r>
        <w:rPr>
          <w:sz w:val="28"/>
          <w:szCs w:val="28"/>
        </w:rPr>
        <w:t>проект на тему «Сценическая жизнь пьесы Н.Островского «На всякого мудреца довольно простоты»» и презентация, представляющая данный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от продукт помог достичь цели проекта</w:t>
      </w:r>
      <w:r>
        <w:rPr>
          <w:sz w:val="28"/>
          <w:szCs w:val="28"/>
        </w:rPr>
        <w:t xml:space="preserve">, так как 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ецело осмыслила сценическую жизнь пьесы А.Н.Островского «На всякого мудреца довольно простоты»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изучила взгляд режиссеров разных эпох и театров на проблемы, поставленные А.Н.Островским в пьесе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ценила игру исполнителей роли Глумова, открыла для себя удивительных артистов 19 и 20 веков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знакомилась с историей костюмов, сценическими декорациями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знакомилась и проанализировала оценку театральной критики разных лет и отзывы рядового зр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, этапы работы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бор информации, содержание работ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темы проекта «Сценическая жизнь пьесы А.Н.Островского «На всякого мудреца довольно простоты»» - Формулирование целей, задач проек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следование, поиск информации и форм представления проек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суждение структуры проекта, составление плана работы, сбор информ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ждение промежуточных результат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Анализ собранной информации, промежуточные вывод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презентации проек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страция результатов проекта, публичная защита проекта в 10-б класс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 полученного результа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комендации к дальнейшему участию в конференциях различного уровн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1.Интерес к творчеству А.Н.Островског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боте над данным проектом меня подтолкнул интерес к творчеству А.Н.Островского, великого русского драматурга, «Колумба Замоскворечья». Я очень люблю посещать театр, особенно меня увлекают отечественные постановки пьес русских драматургов 19 ве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изучила время (даты) постановки пьесы А.Н.Островского на русской сцене со времени её первого выхода в свет. Сценическая биография произведения оказалась богатой, насыщенной и яркой: великое множество информации, критических статей, отзывов и имен выдающихся актеров 19 -21 ве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отребовалась скрупулезная, кропотливая работа для создания единой картины жизни пьесы «На всякого мудреца довольно простоты» А.Н.Островского на сцене. В своей работе я внимательно изучила  и исполнение роли Глумова, главного героя пьесы, актерами разных театров и эпо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 Театральная история пьесы А.Н.Остр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«На всякого мудреца довольно простот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атр должен просвещать у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н должен наполнять светом наш моз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мен Ролл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Жизнь – это трагедия для тех, кто чувствует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комедия для тех, кто мыслит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Жан де Лабрюйе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начале 21 века любая постановка А.Н.Островского находится под прессом всего того, что создано до нее. Мы слишком хорошо знаем героев Островского, чтобы делать вид, что знакомимся с ними впервые. Конечно, хороший театр – это то, что выводит из равновесия, поражает нас в самое сердце или даже в мозг до того, как у нас есть возможность опереться на эмоциональный и интеллектуальный багаж, который мы копим каждую минуту нашей жизни. Хороший театр – это электрический шок, он проходит сквозь нас до того, как мы можем призвать на помощь защитные силы организма. Хороший спектакль – способствует развитию искусства. Заглянем в сценическую историю удивительной пьесы А.Н.Островского «На всякого мудреца довольно простоты»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мысел комедии «На всякого мудреца довольно простоты» сложился у А.Н.Островского летом 1868 г., писалась пьеса с конца августа 1868 г. В начале сентября этого года драматург сообщал из Москвы: «Я как приехал, так и сел за дело, теперь у меня пишется большая комедия… в сентябре я ее кончу и приеду в Петербург… Сюжет так серьезен, что торопиться никак нельзя».</w:t>
      </w:r>
    </w:p>
    <w:p>
      <w:pPr>
        <w:pStyle w:val="Normal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ьеса была окончена 7 октября того же года. 16 октября 1868 г. комедия</w:t>
      </w:r>
    </w:p>
    <w:p>
      <w:pPr>
        <w:pStyle w:val="Normal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 всякого мудреца довольно простоты» была разрешена цензурой.</w:t>
      </w:r>
    </w:p>
    <w:p>
      <w:pPr>
        <w:pStyle w:val="Normal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1. Спектакль, состоявшийся 1 ноября 1868 г.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rStyle w:val="Appleconvertedspace"/>
          <w:color w:val="00000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лександринский театр (Петербург).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 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Режиссер-постановщик: </w:t>
      </w:r>
      <w:r>
        <w:rPr>
          <w:sz w:val="28"/>
          <w:szCs w:val="28"/>
        </w:rPr>
        <w:t>А.Н.Островски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Роли и актеры: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Глумов -</w:t>
      </w:r>
      <w:r>
        <w:rPr>
          <w:color w:val="000000"/>
          <w:sz w:val="28"/>
          <w:szCs w:val="28"/>
          <w:shd w:fill="FFFFFF" w:val="clear"/>
        </w:rPr>
        <w:t xml:space="preserve"> артист Н. В. Самойлов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Городулин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В. В. Самойлов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 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Голутвин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. С. Степанов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Манеф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. К. Громова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Турусина - </w:t>
      </w:r>
      <w:r>
        <w:rPr>
          <w:color w:val="000000"/>
          <w:sz w:val="28"/>
          <w:szCs w:val="28"/>
          <w:shd w:fill="FFFFFF" w:val="clear"/>
        </w:rPr>
        <w:t>Е. Н. Жулев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Машенька - </w:t>
      </w:r>
      <w:r>
        <w:rPr>
          <w:color w:val="000000"/>
          <w:sz w:val="28"/>
          <w:szCs w:val="28"/>
          <w:shd w:fill="FFFFFF" w:val="clear"/>
        </w:rPr>
        <w:t>Малышева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Курчаев - </w:t>
      </w:r>
      <w:r>
        <w:rPr>
          <w:color w:val="000000"/>
          <w:sz w:val="28"/>
          <w:szCs w:val="28"/>
          <w:shd w:fill="FFFFFF" w:val="clear"/>
        </w:rPr>
        <w:t>П. П. Пронски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Григорий - </w:t>
      </w:r>
      <w:r>
        <w:rPr>
          <w:color w:val="000000"/>
          <w:sz w:val="28"/>
          <w:szCs w:val="28"/>
          <w:shd w:fill="FFFFFF" w:val="clear"/>
        </w:rPr>
        <w:t>П. А. Петровский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Мамаева - </w:t>
      </w:r>
      <w:r>
        <w:rPr>
          <w:color w:val="000000"/>
          <w:sz w:val="28"/>
          <w:szCs w:val="28"/>
          <w:shd w:fill="FFFFFF" w:val="clear"/>
        </w:rPr>
        <w:t>Ф. А. Бурдин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Оценка театральной критики</w:t>
      </w:r>
      <w:r>
        <w:rPr>
          <w:color w:val="000000"/>
          <w:sz w:val="28"/>
          <w:szCs w:val="28"/>
          <w:shd w:fill="FFFFFF" w:val="clear"/>
        </w:rPr>
        <w:t xml:space="preserve">: 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«Удачным было исполнение роли Глумова дебютантом Н.В.Самойловым. Он естественно входил в тон любого своего собеседника, льстил ему и в то же время всегда сохранял чувство собственного превосходства и иронию, не замечаемые собеседником».</w:t>
      </w:r>
    </w:p>
    <w:p>
      <w:pPr>
        <w:pStyle w:val="Normal"/>
        <w:jc w:val="right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"Биржевые ведомости". 1868, N 294, 5 ноября. См. также "Новое время", 1868, N 222, 12 ноября).</w:t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2.Самойлов "был до того хорош, — восхищался рецензент журнала "Вестник Европы" (В. Т.), — когда он прикидывался Дон - Жуаном в разговоре со светскою женщиною и в либеральном разговоре с притворным либералом Глумовым, что можно было подумать, будто он копировал какое-нибудь действительное лицо».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("Вестник Европы", 1868, N 12, стр. 903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3.Ф. А. Бурдин "был чрезвычайно прост и типичен" в роли Мамаева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Могу сделать вывод, что театральная критика тех лет признала этот спектакль "превосходным", "довольно хорошо обставленным", "привлекающим массу публики", которая смотрит его "с истинным удовольствием". 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Среди газет и журналов, которые восторженно писали о постановке, "Петербургский листок", 1868, N 157, 3 ноября; "Неделя", 1868, N 48; "Новое время", 1868, N 222, 12 ноября; "Сын отечества", 1868, N 260, 16 ноября. 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осле спектакля Бурдин писал А.Н.Островскому: "Скажу одно, артисты сделали свое дело (вполне по совести), пьеса очень понравилась, артистов и тебя вызывали бесчисленно, дебют имел большой успех". </w:t>
      </w:r>
    </w:p>
    <w:p>
      <w:pPr>
        <w:pStyle w:val="Normal"/>
        <w:tabs>
          <w:tab w:val="clear" w:pos="708"/>
          <w:tab w:val="left" w:pos="6600" w:leader="none"/>
        </w:tabs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"А. Н. Островский и Ф. А. Бурдин. Неизданные письма", М. — Пг. 1923, стр. 85).</w:t>
      </w:r>
    </w:p>
    <w:p>
      <w:pPr>
        <w:pStyle w:val="Style14"/>
        <w:spacing w:before="6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Пьеса моя прошла в Москве с успехом небывалым»,- извещал А.Н.Островский Бурдина. О том же извещала сейчас и пресса: «Публика приняла новую пьесу чрезвычайно благосклонно, неоднократно вызывали как автора, так и исполнителей» («Современная летопись», 1868, №39, 10 ноября).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оциально-политическая острота комедии вызывала резкое недовольство  лишь консервативной общественности. Стремясь опорочить комедию, снизить ее идейно-художественное значение, консервативные критики писали о нетипичности, о грубой утрированности образов комедии, о водевильности многих ее ситуаций и композиционной бессвязности. 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Либеральная критика, не принимая сатирической направленности, встретила ее также отрицательно. Более благосклонно отозвалась о пьесе газета «Современная летопись». Ее рецензент отмечал достоинства пьесы, называл ее «капитальной», исполненной современного интереса и несомненных литературных достоинств («Современная летопись, 1868г., № 39, 10 ноября). Фельетонист газеты «Новое время» (1868 г. № 222, 12 ноября) воспринял эту комедию как «длинный ряд картин, обрисовывающих яркими красками известную среду нашего общества». В пьесе «что ни личность, тот тип, который ежедневно встречается и сталкивается с нами в жизни. Вся пьеса – это едкая сатира на отживающее в России поколение». 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атральный обозреватель газеты «Петербургский листок» (1868 г., № 157, 3 ноября) утверждал, комедия « с весьма яркой стороны обрисовывает наше отживающее, в сущности, весьма живущее и даже наследственное поколение…грустную картину рисует нам наш сатирик, но картину верную, не преувеличенную».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волюционно-демократическая и демократическая общественность оценила комедию как подлинно художественное произведение, исполненное жизненной правды, а достоинством считала то, что в ней показываются уже не купеческие, а дворянские круги. Глумова признавали глубоко типическим лицом.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щая оценка комедии заключалась в следующих словах: «дивная», «высокоталантливая вещь».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sz w:val="28"/>
          <w:szCs w:val="28"/>
          <w:shd w:fill="FFFFFF" w:val="clear"/>
        </w:rPr>
        <w:t>2. Спектакль, состоявшийся 24 марта 1910 г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осковский Художественный театр. (МХТ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жиссеры-постановщики: В. И. Немирович-Данченко и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. В. Лужский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Роли и актеры: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Глумов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Качалов,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Мамаев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Лужский,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Городулин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Леонидов,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Курчаев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 xml:space="preserve">Ракитин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Голутвин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Москвин,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Мамае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Германова,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Крутицкий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Станиславский.</w:t>
      </w:r>
    </w:p>
    <w:p>
      <w:pPr>
        <w:pStyle w:val="Style14"/>
        <w:spacing w:before="60" w:after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Оценка театральной критики: </w:t>
      </w:r>
    </w:p>
    <w:p>
      <w:pPr>
        <w:pStyle w:val="Style14"/>
        <w:spacing w:before="6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 исполнении К. С. Станиславским роли Крутицкого рецензент «Театра» писал: «Самое совершенное исполнение — Станиславского... Тут была самая полная и богатая характерность, самое полное перевоплощение актера в изображаемое лицо и самая безупречная правда, захватывающая непосредственность. Это была игра «по заветам Щепкина», только с еще более усовершенствованными средствами. Была жизнь, типичная и выразительная, хотя все было так просто, так безыскусственно...»</w:t>
      </w:r>
    </w:p>
    <w:p>
      <w:pPr>
        <w:pStyle w:val="Style14"/>
        <w:spacing w:before="6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Так же благоприятен был отзыв о спектакле МХТ театрального журнала «Рампа и жизнь» (1910, № 11): «Общее впечатление легкое, светлое. Это снова победа и на этот раз победа весьма знаменательная. На славу сыгран Островский, и увенчан полный круг — от актера к актеру, от быта к быту. Но уроки пройденного пути не прошли даром, и от этого быт такой легкий, прозрачный. Одна из наиболее характерных московских пьес сыграна с удивительной мягкостью, изяществом и, я бы сказал, лиризмом...». </w:t>
      </w:r>
    </w:p>
    <w:p>
      <w:pPr>
        <w:pStyle w:val="Style14"/>
        <w:spacing w:before="6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pacing w:before="0" w:after="0"/>
        <w:ind w:firstLine="30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3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b/>
          <w:color w:val="000000"/>
          <w:sz w:val="28"/>
          <w:szCs w:val="28"/>
          <w:shd w:fill="FFFFFF" w:val="clear"/>
        </w:rPr>
        <w:t>С 1875 по 1917 год</w:t>
      </w:r>
      <w:r>
        <w:rPr>
          <w:color w:val="000000"/>
          <w:sz w:val="28"/>
          <w:szCs w:val="28"/>
          <w:shd w:fill="FFFFFF" w:val="clear"/>
        </w:rPr>
        <w:t xml:space="preserve"> комедия «На всякого мудреца довольно простоты» поставлена на сценах петербургских, московских и провинциальных театров 627 раз. С огромным успехом  она идет в советском театре на столичной  и периферийной сцене. </w:t>
      </w:r>
    </w:p>
    <w:p>
      <w:pPr>
        <w:pStyle w:val="Style14"/>
        <w:spacing w:before="0" w:after="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5 декабря 1918 того же года Ленин посетил спектакль Московского Художественного театра «На всякого мудреца довольно простоты». В этом спектакле роли исполняли: Крутицкого — К. С. Станиславский, Глумова — И. Н. Берсенев, Мамаева — В. В. Лужский, Манефу — Н. С. Бутова, Голутвина — П. А. Павлов, Городулина — Н. О. Массалитинов, Машеньку — С. В. Гиацинтова, Мамаеву — М. Н. Германова, Глумову — В. Н. Павлова, Курчаева — В. А. Вербицкий, Григория — Н. Г. Александров.</w:t>
      </w:r>
    </w:p>
    <w:p>
      <w:pPr>
        <w:pStyle w:val="Style14"/>
        <w:spacing w:before="0" w:after="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мечательный состав артистов блистательно раскрывал сатирический пафос комедии, и Ленин смотрел пьесу с огромным удовольствием, от души, заразительно смеясь.</w:t>
      </w:r>
    </w:p>
    <w:p>
      <w:pPr>
        <w:pStyle w:val="Style14"/>
        <w:spacing w:before="0" w:after="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нину нравился весь артистический ансамбль, но особенное его восхищение вызвала игра Станиславского в роли Крутицкого. И больше всего его развеселили следующие слова Крутицкого, когда тот читал проект своей докладной записки: «Всякая реформа вредна уже по своей сущности. Что заключает в себе реформа? Реформа заключает в себе два действия: 1) отмену старого и 2) поставление на место оного чего-либо нового. Какое из сих действий вредно? И то, и другое одинаково».</w:t>
      </w:r>
    </w:p>
    <w:p>
      <w:pPr>
        <w:pStyle w:val="Style14"/>
        <w:spacing w:before="0" w:after="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ле этих слов Ленин так громко засмеялся, что кое-кто из зрителей обратил на это внимание и чьи-то головы уже поворачивались в сторону ленинской ложи. Надежда Константиновна Крупская укоризненно посмотрела на Ленина, но он продолжал от души хохотать, повторяя: «Замечательно! Замечательно!».</w:t>
      </w:r>
    </w:p>
    <w:p>
      <w:pPr>
        <w:pStyle w:val="Style14"/>
        <w:spacing w:before="0" w:after="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антракте Ленин не переставал восхищаться Станиславским.</w:t>
      </w:r>
    </w:p>
    <w:p>
      <w:pPr>
        <w:pStyle w:val="Style14"/>
        <w:spacing w:before="0" w:after="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«Станиславский — настоящий художник,— говорил Ленин,— он настолько перевоплотился в этого генерала, что живет его жизнью в мельчайших подробностях. Зритель не нуждается ни в каких пояснениях». </w:t>
      </w:r>
    </w:p>
    <w:p>
      <w:pPr>
        <w:pStyle w:val="Style14"/>
        <w:spacing w:before="0" w:after="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пектакль «На всякого мудреца довольно простоты» настолько понравился Ленину, что он, разговорившись в двадцатых числах февраля 1919 года с артисткой О. В. Гзовской о Художественном театре, вспомнил этот спектакль. Ленин сказал: «Вот видите … пьеса Островского... Старый классический автор, а игра Станиславского звучит по-новому для нас. Этот генерал открывает очень многое, нам важное... Это агитка в лучшем и благородном смысле... Все бы так умели вскрывать образ по-новому, по-современному,— это было бы прекрасно!»  </w:t>
      </w:r>
    </w:p>
    <w:p>
      <w:pPr>
        <w:pStyle w:val="Style14"/>
        <w:spacing w:before="60" w:after="0"/>
        <w:ind w:firstLine="3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иболее яркой  постановкой пьесы «На всякого мудреца довольно простоты» в советском театре является постановка московского Малого театра 1935 года. </w:t>
      </w:r>
      <w:r>
        <w:rPr>
          <w:b/>
          <w:color w:val="000000"/>
          <w:sz w:val="28"/>
          <w:szCs w:val="28"/>
          <w:shd w:fill="FFFFFF" w:val="clear"/>
        </w:rPr>
        <w:t>Малый театр в 1935</w:t>
      </w:r>
      <w:r>
        <w:rPr>
          <w:color w:val="000000"/>
          <w:sz w:val="28"/>
          <w:szCs w:val="28"/>
          <w:shd w:fill="FFFFFF" w:val="clear"/>
        </w:rPr>
        <w:t xml:space="preserve"> году создал острый сатирический спектакль, в котором артисты выступали с оригинальной трактовкой своих ролей.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4. Спектакль, состоявшийся в 1968 году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атр им. Вахтангова.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осква.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становщик </w:t>
      </w:r>
      <w:r>
        <w:rPr>
          <w:b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А. Ремизов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>Художник-постановщик </w:t>
      </w:r>
      <w:r>
        <w:rPr>
          <w:b/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Н. Акимов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>Композитор </w:t>
      </w:r>
      <w:r>
        <w:rPr>
          <w:b/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А. Быканов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Роли и актер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Глумов</w:t>
      </w:r>
      <w:r>
        <w:rPr>
          <w:color w:val="000000"/>
          <w:sz w:val="28"/>
          <w:szCs w:val="28"/>
          <w:shd w:fill="FFFFFF" w:val="clear"/>
        </w:rPr>
        <w:t>-Ю.Яковлев</w:t>
      </w:r>
      <w:r>
        <w:rPr>
          <w:b/>
          <w:color w:val="000000"/>
          <w:sz w:val="28"/>
          <w:szCs w:val="28"/>
          <w:shd w:fill="FFFFFF" w:val="clear"/>
        </w:rPr>
        <w:t xml:space="preserve"> -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Мамаева</w:t>
      </w:r>
      <w:r>
        <w:rPr>
          <w:color w:val="000000"/>
          <w:sz w:val="28"/>
          <w:szCs w:val="28"/>
          <w:shd w:fill="FFFFFF" w:val="clear"/>
        </w:rPr>
        <w:t xml:space="preserve">-Л.Максакова 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Мамаев</w:t>
      </w:r>
      <w:r>
        <w:rPr>
          <w:color w:val="000000"/>
          <w:sz w:val="28"/>
          <w:szCs w:val="28"/>
          <w:shd w:fill="FFFFFF" w:val="clear"/>
        </w:rPr>
        <w:t xml:space="preserve">-Н.Гриценко 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Турусина</w:t>
      </w:r>
      <w:r>
        <w:rPr>
          <w:color w:val="000000"/>
          <w:sz w:val="28"/>
          <w:szCs w:val="28"/>
          <w:shd w:fill="FFFFFF" w:val="clear"/>
        </w:rPr>
        <w:t xml:space="preserve">-А.Казанская 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Городулин-</w:t>
      </w:r>
      <w:r>
        <w:rPr>
          <w:color w:val="000000"/>
          <w:sz w:val="28"/>
          <w:szCs w:val="28"/>
          <w:shd w:fill="FFFFFF" w:val="clear"/>
        </w:rPr>
        <w:t>Ю.Волынцев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Крутицкий-</w:t>
      </w:r>
      <w:r>
        <w:rPr>
          <w:color w:val="000000"/>
          <w:sz w:val="28"/>
          <w:szCs w:val="28"/>
          <w:shd w:fill="FFFFFF" w:val="clear"/>
        </w:rPr>
        <w:t>Н.Плотников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Манёфа-</w:t>
      </w:r>
      <w:r>
        <w:rPr>
          <w:color w:val="000000"/>
          <w:sz w:val="28"/>
          <w:szCs w:val="28"/>
          <w:shd w:fill="FFFFFF" w:val="clear"/>
        </w:rPr>
        <w:t>Н.Русинова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Машенька-</w:t>
      </w:r>
      <w:r>
        <w:rPr>
          <w:color w:val="000000"/>
          <w:sz w:val="28"/>
          <w:szCs w:val="28"/>
          <w:shd w:fill="FFFFFF" w:val="clear"/>
        </w:rPr>
        <w:t>В.Малявина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Курчаев</w:t>
      </w:r>
      <w:r>
        <w:rPr>
          <w:color w:val="000000"/>
          <w:sz w:val="28"/>
          <w:szCs w:val="28"/>
          <w:shd w:fill="FFFFFF" w:val="clear"/>
        </w:rPr>
        <w:t xml:space="preserve"> - В.Зозулин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Голутвин</w:t>
      </w:r>
      <w:r>
        <w:rPr>
          <w:color w:val="000000"/>
          <w:sz w:val="28"/>
          <w:szCs w:val="28"/>
          <w:shd w:fill="FFFFFF" w:val="clear"/>
        </w:rPr>
        <w:t xml:space="preserve"> -В.Осенев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Оценка театральной критики: 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>В 1968 Юрий Яковлев сыграл сложнейшую роль Глумова в спектакле «На всякого мудреца довольно простоты» по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А. Н. Островскому</w:t>
        </w:r>
      </w:hyperlink>
      <w:r>
        <w:rPr>
          <w:color w:val="000000"/>
          <w:sz w:val="28"/>
          <w:szCs w:val="28"/>
          <w:shd w:fill="FFFFFF" w:val="clear"/>
        </w:rPr>
        <w:t>, продемонстрировав органическую способность к перевоплощению. Актер создал одновременно сразу несколько характеров, решив всю роль в сатирическом ключе.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5. Спектакль, состоявшийся 24 декабря 1997 года.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  <w:shd w:fill="FFFFFF" w:val="clear"/>
          </w:rPr>
          <w:t>Театр п/р О.Табакова</w:t>
        </w:r>
      </w:hyperlink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осква.</w:t>
      </w:r>
    </w:p>
    <w:p>
      <w:pPr>
        <w:pStyle w:val="Normal"/>
        <w:tabs>
          <w:tab w:val="clear" w:pos="708"/>
          <w:tab w:val="left" w:pos="6600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жиссёр-постановщик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-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О.Табаков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удожник-постановщик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-</w:t>
      </w:r>
      <w:r>
        <w:rPr>
          <w:rStyle w:val="Appleconvertedspace"/>
          <w:color w:val="000000"/>
          <w:sz w:val="28"/>
          <w:szCs w:val="28"/>
          <w:shd w:fill="FFFFFF" w:val="clear"/>
        </w:rPr>
        <w:t>Д. Боровски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удожник по костюмам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С. Калинин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удожник по свету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Д. Исмагилов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узыкальное оформлени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Б. Смирнов</w:t>
      </w:r>
      <w:r>
        <w:rPr>
          <w:color w:val="000000"/>
          <w:sz w:val="28"/>
          <w:szCs w:val="28"/>
        </w:rPr>
        <w:b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color w:val="000000"/>
          <w:sz w:val="28"/>
          <w:szCs w:val="28"/>
          <w:shd w:fill="FFFFFF" w:val="clear"/>
        </w:rPr>
        <w:t>Роли и а</w:t>
      </w:r>
      <w:r>
        <w:rPr>
          <w:color w:val="000000"/>
          <w:sz w:val="28"/>
          <w:szCs w:val="28"/>
        </w:rPr>
        <w:t xml:space="preserve">ктеры: </w:t>
      </w:r>
    </w:p>
    <w:p>
      <w:pPr>
        <w:pStyle w:val="Normal"/>
        <w:tabs>
          <w:tab w:val="clear" w:pos="708"/>
          <w:tab w:val="left" w:pos="6600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Егор Дмитрич Глумов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С. Безруков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Глумова -</w:t>
      </w:r>
      <w:r>
        <w:rPr>
          <w:color w:val="000000"/>
          <w:sz w:val="28"/>
          <w:szCs w:val="28"/>
          <w:shd w:fill="FFFFFF" w:val="clear"/>
        </w:rPr>
        <w:t xml:space="preserve"> Н. Егорова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Мамаев -</w:t>
      </w:r>
      <w:r>
        <w:rPr>
          <w:color w:val="000000"/>
          <w:sz w:val="28"/>
          <w:szCs w:val="28"/>
          <w:shd w:fill="FFFFFF" w:val="clear"/>
        </w:rPr>
        <w:t xml:space="preserve"> М. Хомяков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Клеопатра Львовна Мамаева -</w:t>
      </w:r>
      <w:r>
        <w:rPr>
          <w:color w:val="000000"/>
          <w:sz w:val="28"/>
          <w:szCs w:val="28"/>
          <w:shd w:fill="FFFFFF" w:val="clear"/>
        </w:rPr>
        <w:t xml:space="preserve"> М. Зудина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Крутицкий -</w:t>
      </w:r>
      <w:r>
        <w:rPr>
          <w:color w:val="000000"/>
          <w:sz w:val="28"/>
          <w:szCs w:val="28"/>
          <w:shd w:fill="FFFFFF" w:val="clear"/>
        </w:rPr>
        <w:t xml:space="preserve"> Е. Киндинов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Городулин -</w:t>
      </w:r>
      <w:r>
        <w:rPr>
          <w:color w:val="000000"/>
          <w:sz w:val="28"/>
          <w:szCs w:val="28"/>
          <w:shd w:fill="FFFFFF" w:val="clear"/>
        </w:rPr>
        <w:t xml:space="preserve"> В. Егоров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Т</w:t>
      </w:r>
      <w:r>
        <w:rPr>
          <w:b/>
          <w:color w:val="000000"/>
          <w:sz w:val="28"/>
          <w:szCs w:val="28"/>
          <w:shd w:fill="FFFFFF" w:val="clear"/>
        </w:rPr>
        <w:t>урусина -</w:t>
      </w:r>
      <w:r>
        <w:rPr>
          <w:color w:val="000000"/>
          <w:sz w:val="28"/>
          <w:szCs w:val="28"/>
          <w:shd w:fill="FFFFFF" w:val="clear"/>
        </w:rPr>
        <w:t xml:space="preserve"> О. Блок-Миримская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Машенька -</w:t>
      </w:r>
      <w:r>
        <w:rPr>
          <w:color w:val="000000"/>
          <w:sz w:val="28"/>
          <w:szCs w:val="28"/>
          <w:shd w:fill="FFFFFF" w:val="clear"/>
        </w:rPr>
        <w:t xml:space="preserve"> Н. Костенёва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Курчаев -</w:t>
      </w:r>
      <w:r>
        <w:rPr>
          <w:color w:val="000000"/>
          <w:sz w:val="28"/>
          <w:szCs w:val="28"/>
          <w:shd w:fill="FFFFFF" w:val="clear"/>
        </w:rPr>
        <w:t xml:space="preserve"> Д. Бродецкий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Манефа -</w:t>
      </w:r>
      <w:r>
        <w:rPr>
          <w:color w:val="000000"/>
          <w:sz w:val="28"/>
          <w:szCs w:val="28"/>
          <w:shd w:fill="FFFFFF" w:val="clear"/>
        </w:rPr>
        <w:t xml:space="preserve"> Е. Михеева</w:t>
      </w:r>
      <w:r>
        <w:rPr>
          <w:color w:val="000000"/>
          <w:sz w:val="28"/>
          <w:szCs w:val="28"/>
        </w:rPr>
        <w:br/>
        <w:br/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ценка театральной критики: 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«Во всяком случае, Сергей Безруков был самым молодым Глумовым российской сцены, а Марина Зудина — самой молодой Мамаевой. Любовный дуэт талантливого честолюбца, поскользнувшегося в подлость, и его «тетушки», не растратившей в браке и сотую долю своей чувственности, был в первую очередь именно любовным дуэтом, а не расчетливой игрой. Некоторые критики, рецензируя премьеру, вообще отказывались видеть в герое Сергея Безрукова </w:t>
      </w:r>
      <w:r>
        <w:rPr>
          <w:b/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одлеца и даже сочувствовали обаятельному актеру из-за того, что ему надо играть «оподление».</w:t>
      </w:r>
    </w:p>
    <w:p>
      <w:pPr>
        <w:pStyle w:val="Normal"/>
        <w:tabs>
          <w:tab w:val="clear" w:pos="708"/>
          <w:tab w:val="left" w:pos="6600" w:leader="none"/>
        </w:tabs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Павел Константинов, газета «Вечерняя Москва»)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Видимо, для О.Табакова было очень важно показать, что герой молод и завораживающе обаятелен. Не тем «отрицательным обаянием», за которым сразу угадывается циничный деляга и прожженный мошенник, но солнечным обаянием юности, еще не искушенной в искусстве интриг».</w:t>
      </w:r>
    </w:p>
    <w:p>
      <w:pPr>
        <w:pStyle w:val="Normal"/>
        <w:tabs>
          <w:tab w:val="clear" w:pos="708"/>
          <w:tab w:val="left" w:pos="6600" w:leader="none"/>
        </w:tabs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Вера Звездова, газета «Нижегородские новости»)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лишком страстно и искренне увлекся изнывающей от скуки Мамаевой (Марина Зудина). И за Мамаевым (Михаил Хомяков) уж очень усердно записывает его бредовые нравоучения. И со смущенно-трепетным подобострастием перед Крутицким (Евгений Киндинов) явно перебирает...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 Глумове Сергея Безрукова еще и впрямь мало хитрости, ловкости, циничной опытности – один азарт, напор, воля к победе и уверенность в себе.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Марина Гаевская, 27.06.2007)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так, критики дружно отметили, что в спектакле нет резких обличительных нот. Их и не может здесь быть, ведь режиссёр спектакля полагает, что «каждый выбирает путь утверждения себя».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6. Спектакль, состоявшийся 1 декабря 2007 года.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атр им. Ленсовета.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етербург</w:t>
      </w:r>
    </w:p>
    <w:p>
      <w:pPr>
        <w:pStyle w:val="Normal"/>
        <w:tabs>
          <w:tab w:val="clear" w:pos="708"/>
          <w:tab w:val="left" w:pos="6600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становка и сценография </w:t>
      </w:r>
      <w:r>
        <w:rPr>
          <w:b/>
          <w:color w:val="000000"/>
          <w:sz w:val="28"/>
          <w:szCs w:val="28"/>
          <w:shd w:fill="FFFFFF" w:val="clear"/>
        </w:rPr>
        <w:t xml:space="preserve">- </w:t>
      </w:r>
      <w:hyperlink r:id="rId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В. Сенин</w:t>
        </w:r>
      </w:hyperlink>
    </w:p>
    <w:p>
      <w:pPr>
        <w:pStyle w:val="Normal"/>
        <w:tabs>
          <w:tab w:val="clear" w:pos="708"/>
          <w:tab w:val="left" w:pos="6600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Художник по костюмам </w:t>
      </w:r>
      <w:r>
        <w:rPr>
          <w:b/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. Брянцева</w:t>
        </w:r>
      </w:hyperlink>
      <w:r>
        <w:rPr>
          <w:color w:val="000000"/>
          <w:sz w:val="28"/>
          <w:szCs w:val="28"/>
          <w:shd w:fill="FFFFFF" w:val="clear"/>
        </w:rPr>
        <w:br/>
        <w:t>Художник по свету</w:t>
      </w:r>
      <w:r>
        <w:rPr>
          <w:b/>
          <w:color w:val="000000"/>
          <w:sz w:val="28"/>
          <w:szCs w:val="28"/>
          <w:shd w:fill="FFFFFF" w:val="clear"/>
        </w:rPr>
        <w:t>- </w:t>
      </w:r>
      <w:hyperlink r:id="rId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. Аникин</w:t>
        </w:r>
      </w:hyperlink>
      <w:r>
        <w:rPr>
          <w:color w:val="000000"/>
          <w:sz w:val="28"/>
          <w:szCs w:val="28"/>
          <w:shd w:fill="FFFFFF" w:val="clear"/>
        </w:rPr>
        <w:br/>
        <w:t xml:space="preserve">Музыкальное оформление </w:t>
      </w:r>
      <w:r>
        <w:rPr>
          <w:b/>
          <w:color w:val="000000"/>
          <w:sz w:val="28"/>
          <w:szCs w:val="28"/>
          <w:shd w:fill="FFFFFF" w:val="clear"/>
        </w:rPr>
        <w:t>-</w:t>
      </w:r>
      <w:hyperlink r:id="rId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В. Бычковский</w:t>
        </w:r>
      </w:hyperlink>
    </w:p>
    <w:p>
      <w:pPr>
        <w:pStyle w:val="Normal"/>
        <w:tabs>
          <w:tab w:val="clear" w:pos="708"/>
          <w:tab w:val="left" w:pos="6600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Роли и актеры: 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b/>
          <w:color w:val="000000"/>
          <w:sz w:val="28"/>
          <w:szCs w:val="28"/>
          <w:shd w:fill="FFFFFF" w:val="clear"/>
        </w:rPr>
        <w:t>Егор Дмитрич Глумов -</w:t>
      </w:r>
      <w:r>
        <w:rPr>
          <w:color w:val="000000"/>
          <w:sz w:val="28"/>
          <w:szCs w:val="28"/>
          <w:shd w:fill="FFFFFF" w:val="clear"/>
        </w:rPr>
        <w:t xml:space="preserve"> В. Куликов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b/>
          <w:color w:val="000000"/>
          <w:sz w:val="28"/>
          <w:szCs w:val="28"/>
          <w:shd w:fill="FFFFFF" w:val="clear"/>
        </w:rPr>
        <w:t>Глумова 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. Ракшина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Мамаев -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. Матвеев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b/>
          <w:color w:val="000000"/>
          <w:sz w:val="28"/>
          <w:szCs w:val="28"/>
          <w:shd w:fill="FFFFFF" w:val="clear"/>
        </w:rPr>
        <w:t xml:space="preserve">Мамаева - </w:t>
      </w:r>
      <w:r>
        <w:rPr>
          <w:color w:val="000000"/>
          <w:sz w:val="28"/>
          <w:szCs w:val="28"/>
          <w:shd w:fill="FFFFFF" w:val="clear"/>
        </w:rPr>
        <w:t xml:space="preserve">А.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лексахина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b/>
          <w:color w:val="000000"/>
          <w:sz w:val="28"/>
          <w:szCs w:val="28"/>
          <w:shd w:fill="FFFFFF" w:val="clear"/>
        </w:rPr>
        <w:t>Крутицкий 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. Мигицко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Городулин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Е. Филатов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b/>
          <w:color w:val="000000"/>
          <w:sz w:val="28"/>
          <w:szCs w:val="28"/>
          <w:shd w:fill="FFFFFF" w:val="clear"/>
        </w:rPr>
        <w:t>Курчаев -</w:t>
      </w:r>
      <w:r>
        <w:rPr>
          <w:color w:val="000000"/>
          <w:sz w:val="28"/>
          <w:szCs w:val="28"/>
          <w:shd w:fill="FFFFFF" w:val="clear"/>
        </w:rPr>
        <w:t xml:space="preserve"> Р. Баранов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b/>
          <w:color w:val="000000"/>
          <w:sz w:val="28"/>
          <w:szCs w:val="28"/>
          <w:shd w:fill="FFFFFF" w:val="clear"/>
        </w:rPr>
        <w:t>Манефа -</w:t>
      </w:r>
      <w:r>
        <w:rPr>
          <w:color w:val="000000"/>
          <w:sz w:val="28"/>
          <w:szCs w:val="28"/>
          <w:shd w:fill="FFFFFF" w:val="clear"/>
        </w:rPr>
        <w:t xml:space="preserve"> Е. Маркина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b/>
          <w:color w:val="000000"/>
          <w:sz w:val="28"/>
          <w:szCs w:val="28"/>
          <w:shd w:fill="FFFFFF" w:val="clear"/>
        </w:rPr>
        <w:t>Турусина -</w:t>
      </w:r>
      <w:r>
        <w:rPr>
          <w:color w:val="000000"/>
          <w:sz w:val="28"/>
          <w:szCs w:val="28"/>
          <w:shd w:fill="FFFFFF" w:val="clear"/>
        </w:rPr>
        <w:t xml:space="preserve"> Л. Луппиан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b/>
          <w:color w:val="000000"/>
          <w:sz w:val="28"/>
          <w:szCs w:val="28"/>
          <w:shd w:fill="FFFFFF" w:val="clear"/>
        </w:rPr>
        <w:t>Машенька -</w:t>
      </w:r>
      <w:r>
        <w:rPr>
          <w:color w:val="000000"/>
          <w:sz w:val="28"/>
          <w:szCs w:val="28"/>
          <w:shd w:fill="FFFFFF" w:val="clear"/>
        </w:rPr>
        <w:t xml:space="preserve"> А. Камчатова</w:t>
      </w:r>
    </w:p>
    <w:p>
      <w:pPr>
        <w:pStyle w:val="Normal"/>
        <w:tabs>
          <w:tab w:val="clear" w:pos="708"/>
          <w:tab w:val="left" w:pos="6600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600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Оценка театральной критики: 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>«Понятно, что в последние десятилетия упомянутые типы родились - переродились вновь. Новые Глумовы нынче ровесники Василия Сенина, и в этом смысле интересно было узнать, что же думает молодой режиссер «о времени и о себе».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 ничего он не думает!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>…</w:t>
      </w:r>
      <w:r>
        <w:rPr>
          <w:color w:val="000000"/>
          <w:sz w:val="28"/>
          <w:szCs w:val="28"/>
          <w:shd w:fill="FFFFFF" w:val="clear"/>
        </w:rPr>
        <w:t>Дмитрий Лысенков  — не просто, как декларировалось, гибрид Чацкого с Молчалиным, а современный молодой человек, решивший сделать карьеру в СОВРЕМЕННЫХ условиях…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>…</w:t>
      </w:r>
      <w:r>
        <w:rPr>
          <w:color w:val="000000"/>
          <w:sz w:val="28"/>
          <w:szCs w:val="28"/>
          <w:shd w:fill="FFFFFF" w:val="clear"/>
        </w:rPr>
        <w:t>В «Мудреце» советский мальчик Глумов, буквально МОЙ одноклассник, в сером костюме и рубашке 70-х, с клеенчатой тетрадкой тех же времен, проживающий с мамашей </w:t>
      </w:r>
      <w:r>
        <w:rPr>
          <w:b/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> райкомовской секретаршей на торчке авансцены у старого серванта, решает сделать карьеру в мире, где Мамаев </w:t>
      </w:r>
      <w:r>
        <w:rPr>
          <w:b/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советский провинциальный заслуженный артист</w:t>
      </w:r>
      <w:r>
        <w:rPr>
          <w:b/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>алкоголик. Турусина </w:t>
      </w:r>
      <w:r>
        <w:rPr>
          <w:b/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боевая подруга героя Великой Отечественной Крутицкого, Голутвин — диссидентствующий доносчик, Курчаев — советский лейтенант, Машенька — современная московская дура, а Городулин— голубой резвунчик, ухаживающий за Глумовым...»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«Петербургский театральный журнал», 2007, № 47)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…</w:t>
      </w:r>
      <w:r>
        <w:rPr>
          <w:color w:val="000000"/>
          <w:sz w:val="28"/>
          <w:szCs w:val="28"/>
          <w:shd w:fill="FFFFFF" w:val="clear"/>
        </w:rPr>
        <w:t>Вы спрашиваете, не уклонимся ли мы в сторону пародии или фарса? Островский не даст. Слишком насыщенное пространство текста…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…</w:t>
      </w:r>
      <w:r>
        <w:rPr>
          <w:color w:val="000000"/>
          <w:sz w:val="28"/>
          <w:szCs w:val="28"/>
          <w:shd w:fill="FFFFFF" w:val="clear"/>
        </w:rPr>
        <w:t>Мы читаем пьесу, написанную в 1868 году, и понимаем, что из этих слов не употребляется сегодня только слово... даже не знаю... допустим, «губерния». И то есть губернаторы. И когда меня спрашивают: «А в каком времени будут происходить события в спектакле?», - мне хочется спросить в ответ: «А Вы в каком времени живёте? В вернувшейся «оттепели»? В постперестроечном? Перестроечном? Или у вас повтор золотых 70-х?»…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…</w:t>
      </w:r>
      <w:r>
        <w:rPr>
          <w:color w:val="000000"/>
          <w:sz w:val="28"/>
          <w:szCs w:val="28"/>
          <w:shd w:fill="FFFFFF" w:val="clear"/>
        </w:rPr>
        <w:t>Глумовский дневник - это вопль, в нём кипит энергия ненависти. За неделю тоненькая тетрадочка превращается в пухлый талмуд. Его записи достигают буквально стадии остервенения…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…</w:t>
      </w:r>
      <w:r>
        <w:rPr>
          <w:color w:val="000000"/>
          <w:sz w:val="28"/>
          <w:szCs w:val="28"/>
          <w:shd w:fill="FFFFFF" w:val="clear"/>
        </w:rPr>
        <w:t>.Пьеса Островского - это крик. Крик не может быть добрым, ласковым и абсолютно разумным. Человек гениально прокричал нам всем на тысячелетия вперёд про то, во что мы способны превратить мир в борьбе за лучшее для себя. Про то, что каждый решает гамлетовский вопрос - «быть или не быть». Может быть, Глумов уже бросился с моста головой вниз? А может, вернулся к своим покровителям. Каждый делает свой выбор между удовлетворением собственных желаний и мерой собственной брезгливости. Вот такую весёлую комедию написал Островский». Это записи беседы с режиссером В. Сениным, который поставил спектакль.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Таким образом, режиссёр В.Селин совершил современное прочтение пьесы Островского и показал нам, что она действительно современная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3659"/>
        <w:gridCol w:w="4063"/>
      </w:tblGrid>
      <w:tr>
        <w:trPr>
          <w:trHeight w:val="70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1 ноября 1868 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24 марта 1910 г.</w:t>
            </w:r>
          </w:p>
        </w:tc>
      </w:tr>
      <w:tr>
        <w:trPr>
          <w:trHeight w:val="397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, город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Александринский театр. Санкт-Петербург</w:t>
            </w:r>
          </w:p>
          <w:p>
            <w:pPr>
              <w:pStyle w:val="Normal"/>
              <w:tabs>
                <w:tab w:val="clear" w:pos="708"/>
                <w:tab w:val="center" w:pos="1721" w:leader="none"/>
                <w:tab w:val="right" w:pos="3443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ab/>
            </w:r>
            <w: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align>center</wp:align>
                  </wp:positionH>
                  <wp:positionV relativeFrom="paragraph">
                    <wp:posOffset>342265</wp:posOffset>
                  </wp:positionV>
                  <wp:extent cx="2191385" cy="1635125"/>
                  <wp:effectExtent l="0" t="0" r="0" b="0"/>
                  <wp:wrapSquare wrapText="bothSides"/>
                  <wp:docPr id="1" name="1214314141_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214314141_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1385" cy="163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0000"/>
                <w:sz w:val="28"/>
                <w:szCs w:val="28"/>
              </w:rPr>
              <w:tab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Московский Художественный театр  (МХТ)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Москва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ahoma" w:ascii="Tahoma" w:hAnsi="Tahoma"/>
                <w:color w:val="FF0000"/>
                <w:sz w:val="28"/>
                <w:szCs w:val="28"/>
                <w:shd w:fill="FFFFFF" w:val="clear"/>
                <w:lang w:val="en-US" w:eastAsia="en-US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align>center</wp:align>
                  </wp:positionH>
                  <wp:positionV relativeFrom="paragraph">
                    <wp:posOffset>118110</wp:posOffset>
                  </wp:positionV>
                  <wp:extent cx="2282190" cy="1809750"/>
                  <wp:effectExtent l="0" t="0" r="0" b="0"/>
                  <wp:wrapTight wrapText="bothSides">
                    <wp:wrapPolygon edited="0">
                      <wp:start x="-85" y="0"/>
                      <wp:lineTo x="-85" y="21388"/>
                      <wp:lineTo x="21600" y="21388"/>
                      <wp:lineTo x="21600" y="0"/>
                      <wp:lineTo x="-85" y="0"/>
                    </wp:wrapPolygon>
                  </wp:wrapTight>
                  <wp:docPr id="2" name="000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000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19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09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Режиссер-постановщи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А.Н.Островский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  <w:lang w:val="en-US" w:eastAsia="en-US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437515</wp:posOffset>
                  </wp:positionH>
                  <wp:positionV relativeFrom="paragraph">
                    <wp:posOffset>207645</wp:posOffset>
                  </wp:positionV>
                  <wp:extent cx="1238250" cy="1590675"/>
                  <wp:effectExtent l="0" t="0" r="0" b="0"/>
                  <wp:wrapTight wrapText="bothSides">
                    <wp:wrapPolygon edited="0">
                      <wp:start x="-156" y="0"/>
                      <wp:lineTo x="-156" y="21475"/>
                      <wp:lineTo x="21597" y="21475"/>
                      <wp:lineTo x="21597" y="0"/>
                      <wp:lineTo x="-156" y="0"/>
                    </wp:wrapPolygon>
                  </wp:wrapTight>
                  <wp:docPr id="3" name="0009-005-A.N.Ostrovsk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0009-005-A.N.Ostrovsk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1191895</wp:posOffset>
                  </wp:positionH>
                  <wp:positionV relativeFrom="paragraph">
                    <wp:posOffset>518795</wp:posOffset>
                  </wp:positionV>
                  <wp:extent cx="1254125" cy="1366520"/>
                  <wp:effectExtent l="0" t="0" r="0" b="0"/>
                  <wp:wrapTight wrapText="bothSides">
                    <wp:wrapPolygon edited="0">
                      <wp:start x="-158" y="0"/>
                      <wp:lineTo x="-158" y="21434"/>
                      <wp:lineTo x="21600" y="21434"/>
                      <wp:lineTo x="21600" y="0"/>
                      <wp:lineTo x="-158" y="0"/>
                    </wp:wrapPolygon>
                  </wp:wrapTight>
                  <wp:docPr id="4" name="427344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427344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В. И. Немирович-Данченко и В. В. Лужский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  <w:lang w:val="en-US" w:eastAsia="en-US"/>
              </w:rP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92075</wp:posOffset>
                  </wp:positionV>
                  <wp:extent cx="1209675" cy="1562100"/>
                  <wp:effectExtent l="0" t="0" r="0" b="0"/>
                  <wp:wrapTight wrapText="bothSides">
                    <wp:wrapPolygon edited="0">
                      <wp:start x="-163" y="0"/>
                      <wp:lineTo x="-163" y="21461"/>
                      <wp:lineTo x="21600" y="21461"/>
                      <wp:lineTo x="21600" y="0"/>
                      <wp:lineTo x="-163" y="0"/>
                    </wp:wrapPolygon>
                  </wp:wrapTight>
                  <wp:docPr id="5" name="NEMIROVICH-DANCHENKO_Vladimir_Ivanovich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EMIROVICH-DANCHENKO_Vladimir_Ivanovich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FF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06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еры (Глумов)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 xml:space="preserve">Н. В. Самойлов - 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  <w:t>Глум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94105" cy="182372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Ф. А. Бурдин-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  <w:t>Мамаева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Е. Н. Жулева-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  <w:t>Турусина,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Малышева-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  <w:t>Машенька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  <w:shd w:fill="FFFFFF" w:val="clear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  <w:t>Глумов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 xml:space="preserve"> - В.И.Кача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43025" cy="182689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  <w:t xml:space="preserve">Мамаев 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- Лужский,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  <w:t xml:space="preserve">Городулин 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- Леонидов,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  <w:t>Курчаев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 xml:space="preserve"> - Ракитин </w:t>
            </w:r>
          </w:p>
        </w:tc>
      </w:tr>
      <w:tr>
        <w:trPr>
          <w:trHeight w:val="175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FF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91"/>
        <w:gridCol w:w="4523"/>
      </w:tblGrid>
      <w:tr>
        <w:trPr>
          <w:trHeight w:val="6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1968 год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24 декабря 1997</w:t>
            </w:r>
          </w:p>
        </w:tc>
      </w:tr>
      <w:tr>
        <w:trPr>
          <w:trHeight w:val="33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, гор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 xml:space="preserve">Театра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 xml:space="preserve">им. Вахтангова.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Москв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align>center</wp:align>
                  </wp:positionH>
                  <wp:positionV relativeFrom="paragraph">
                    <wp:posOffset>225425</wp:posOffset>
                  </wp:positionV>
                  <wp:extent cx="1829435" cy="1823720"/>
                  <wp:effectExtent l="0" t="0" r="0" b="0"/>
                  <wp:wrapSquare wrapText="bothSides"/>
                  <wp:docPr id="8" name="719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719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both"/>
              <w:rPr/>
            </w:pPr>
            <w:hyperlink r:id="rId18">
              <w:r>
                <w:rPr>
                  <w:rStyle w:val="InternetLink"/>
                  <w:rFonts w:cs="Tahoma" w:ascii="Tahoma" w:hAnsi="Tahoma"/>
                  <w:color w:val="000000"/>
                  <w:sz w:val="28"/>
                  <w:szCs w:val="28"/>
                  <w:shd w:fill="FFFFFF" w:val="clear"/>
                </w:rPr>
                <w:t>Театр п/р О.Табакова</w:t>
              </w:r>
            </w:hyperlink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Москва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54555" cy="1607820"/>
                  <wp:effectExtent l="0" t="0" r="0" b="0"/>
                  <wp:docPr id="9" name="overlay-teatr-pr-olega-tabakova-moscow-1316785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verlay-teatr-pr-olega-tabakova-moscow-1316785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455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жиссеры- постановщ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88" w:before="0" w:after="0"/>
              <w:jc w:val="both"/>
              <w:rPr>
                <w:rFonts w:ascii="Tahoma" w:hAnsi="Tahoma" w:cs="Tahoma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u w:val="single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8" w:before="280" w:after="24"/>
              <w:jc w:val="both"/>
              <w:rPr>
                <w:rFonts w:ascii="Tahoma" w:hAnsi="Tahoma" w:cs="Tahoma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Режиссер</w:t>
            </w:r>
            <w:r>
              <w:rPr>
                <w:rFonts w:cs="Tahoma" w:ascii="Tahoma" w:hAnsi="Tahoma"/>
                <w:color w:val="000000"/>
                <w:sz w:val="28"/>
                <w:szCs w:val="28"/>
                <w:u w:val="single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- Ю. Лауфер</w:t>
            </w:r>
          </w:p>
          <w:p>
            <w:pPr>
              <w:pStyle w:val="Normal"/>
              <w:shd w:fill="FFFFFF" w:val="clear"/>
              <w:spacing w:lineRule="atLeast" w:line="288" w:before="280" w:after="24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281940</wp:posOffset>
                  </wp:positionV>
                  <wp:extent cx="1133475" cy="1342390"/>
                  <wp:effectExtent l="0" t="0" r="0" b="0"/>
                  <wp:wrapSquare wrapText="bothSides"/>
                  <wp:docPr id="10" name="lauf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lauf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br/>
            </w:r>
          </w:p>
          <w:p>
            <w:pPr>
              <w:pStyle w:val="Normal"/>
              <w:shd w:fill="FFFFFF" w:val="clear"/>
              <w:spacing w:lineRule="atLeast" w:line="288" w:before="280" w:after="24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8" w:before="280" w:after="24"/>
              <w:jc w:val="both"/>
              <w:rPr>
                <w:rFonts w:ascii="Tahoma" w:hAnsi="Tahoma" w:eastAsia="Tahoma" w:cs="Tahoma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  <w:u w:val="single"/>
                <w:shd w:fill="FFFFFF" w:val="clear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atLeast" w:line="288" w:before="280" w:after="24"/>
              <w:jc w:val="both"/>
              <w:rPr>
                <w:rFonts w:ascii="Tahoma" w:hAnsi="Tahoma" w:cs="Tahoma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u w:val="single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8" w:before="280" w:after="24"/>
              <w:rPr/>
            </w:pPr>
            <w:r>
              <w:rPr>
                <w:rFonts w:cs="Tahoma" w:ascii="Tahoma" w:hAnsi="Tahoma"/>
                <w:i/>
                <w:color w:val="000000"/>
                <w:sz w:val="28"/>
                <w:szCs w:val="28"/>
                <w:shd w:fill="FFFFFF" w:val="clear"/>
              </w:rPr>
              <w:t>Постановка-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 xml:space="preserve"> Александра Ремизова</w:t>
              <w:br/>
              <w:t>Художник по костюмам - Наталья Шнайдер - Хачатрян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u w:val="single"/>
                <w:shd w:fill="FFFFFF" w:val="clear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163195</wp:posOffset>
                  </wp:positionV>
                  <wp:extent cx="1219200" cy="1594485"/>
                  <wp:effectExtent l="0" t="0" r="0" b="0"/>
                  <wp:wrapSquare wrapText="bothSides"/>
                  <wp:docPr id="11" name="12199108407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2199108407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59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Режиссёр-постановщик</w:t>
            </w:r>
            <w:r>
              <w:rPr>
                <w:rStyle w:val="Appleconvertedspace"/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 xml:space="preserve"> - 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О. Табаков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Художник-постановщик</w:t>
            </w:r>
            <w:r>
              <w:rPr>
                <w:rStyle w:val="Appleconvertedspace"/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 xml:space="preserve"> - 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Д. Боровский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br/>
              <w:br/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Художник по костюмам</w:t>
            </w:r>
            <w:r>
              <w:rPr>
                <w:rStyle w:val="Appleconvertedspace"/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 xml:space="preserve"> -          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С. Калинина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br/>
              <w:br/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Музыкальное оформление</w:t>
            </w:r>
            <w:r>
              <w:rPr>
                <w:rStyle w:val="Appleconvertedspace"/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 xml:space="preserve"> -      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Б. Смирнов</w:t>
            </w:r>
          </w:p>
        </w:tc>
      </w:tr>
      <w:tr>
        <w:trPr>
          <w:trHeight w:val="15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е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лумов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align>center</wp:align>
                  </wp:positionH>
                  <wp:positionV relativeFrom="paragraph">
                    <wp:posOffset>224155</wp:posOffset>
                  </wp:positionV>
                  <wp:extent cx="1350010" cy="1826895"/>
                  <wp:effectExtent l="0" t="0" r="0" b="0"/>
                  <wp:wrapSquare wrapText="bothSides"/>
                  <wp:docPr id="12" name="be3914a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e3914a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  <w:t>Глумов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 xml:space="preserve"> - Ю.Яковлев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  <w:t>Мамаева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 xml:space="preserve"> -Л.Максакова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br/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  <w:t>Мамаев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 xml:space="preserve"> -Н.Гриценко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br/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  <w:t>Турусина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 xml:space="preserve"> -А.Казанская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b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  <w:t>Глумов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 xml:space="preserve"> - С. Безруков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br/>
              <w:br/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734310" cy="196024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310" cy="196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  <w:t xml:space="preserve">Глумова 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-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Н. Егорова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br/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  <w:t xml:space="preserve">Мамаев 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-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М. Хомяков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br/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  <w:t xml:space="preserve">Мамаева 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-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 xml:space="preserve">М. Зудина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b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02235</wp:posOffset>
                </wp:positionV>
                <wp:extent cx="3900170" cy="1069213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01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1"/>
                              <w:gridCol w:w="4341"/>
                            </w:tblGrid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д постановки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1 декабря 2007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атр, город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Театр им. Ленсовет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г. Петербур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65350" cy="1398270"/>
                                        <wp:effectExtent l="0" t="0" r="0" b="0"/>
                                        <wp:docPr id="15" name="lensoveta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lensoveta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65350" cy="139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ссер- постановщ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drawing>
                                      <wp:inline distT="0" distB="0" distL="0" distR="0">
                                        <wp:extent cx="1250315" cy="1712595"/>
                                        <wp:effectExtent l="0" t="0" r="0" b="0"/>
                                        <wp:docPr id="16" name="13620685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13620685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1" t="-8" r="-11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0315" cy="17125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Режиссер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 </w:t>
                                  </w:r>
                                  <w:hyperlink r:id="rId26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8"/>
                                        <w:szCs w:val="28"/>
                                        <w:shd w:fill="FFFFFF" w:val="clear"/>
                                      </w:rPr>
                                      <w:t>В. Сенин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Художник по костюмам-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hyperlink r:id="rId27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8"/>
                                        <w:szCs w:val="28"/>
                                        <w:shd w:fill="FFFFFF" w:val="clear"/>
                                      </w:rPr>
                                      <w:t>М. Брянцева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Музыкальное оформление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 </w:t>
                                  </w:r>
                                  <w:hyperlink r:id="rId28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8"/>
                                        <w:szCs w:val="28"/>
                                        <w:shd w:fill="FFFFFF" w:val="clear"/>
                                      </w:rPr>
                                      <w:t>В. Бычковский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тер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Глумов)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Глумов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-В. Кулик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619375" cy="1743075"/>
                                        <wp:effectExtent l="0" t="0" r="0" b="0"/>
                                        <wp:docPr id="1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4" t="-21" r="-14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19375" cy="1743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Мамаев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- В. Матвее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Мамаев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- А. 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Алексахи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1pt;height:841.9pt;mso-wrap-distance-left:9pt;mso-wrap-distance-right:9pt;mso-wrap-distance-top:0pt;mso-wrap-distance-bottom:0pt;margin-top:8.05pt;mso-position-vertical-relative:text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1"/>
                        <w:gridCol w:w="4341"/>
                      </w:tblGrid>
                      <w:tr>
                        <w:trPr>
                          <w:trHeight w:val="164" w:hRule="atLeast"/>
                        </w:trPr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д постановки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1 декабря 2007 года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атр, город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Театр им. Ленсове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г. Петербург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65350" cy="1398270"/>
                                  <wp:effectExtent l="0" t="0" r="0" b="0"/>
                                  <wp:docPr id="18" name="lensoveta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lensoveta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5350" cy="139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ссер- постановщи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drawing>
                                <wp:inline distT="0" distB="0" distL="0" distR="0">
                                  <wp:extent cx="1250315" cy="1712595"/>
                                  <wp:effectExtent l="0" t="0" r="0" b="0"/>
                                  <wp:docPr id="19" name="13620685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13620685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315" cy="171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Режиссе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 </w:t>
                            </w:r>
                            <w:hyperlink r:id="rId32">
                              <w:r>
                                <w:rPr>
                                  <w:rStyle w:val="InternetLink"/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>В. Сенин</w:t>
                              </w:r>
                            </w:hyperlink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Художник по костюмам-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hyperlink r:id="rId33">
                              <w:r>
                                <w:rPr>
                                  <w:rStyle w:val="InternetLink"/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>М. Брянцева</w:t>
                              </w:r>
                            </w:hyperlink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Музыкальное оформление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 </w:t>
                            </w:r>
                            <w:hyperlink r:id="rId34">
                              <w:r>
                                <w:rPr>
                                  <w:rStyle w:val="InternetLink"/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>В. Бычковский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тер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Глумов)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Глумов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-В. Кулик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619375" cy="174307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9375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Мамаев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- В. Матвее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Мамаев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- А. 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Алексахи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Вывод:</w:t>
      </w:r>
      <w:r>
        <w:rPr>
          <w:color w:val="000000"/>
          <w:sz w:val="27"/>
          <w:szCs w:val="27"/>
        </w:rPr>
        <w:t xml:space="preserve">   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«Пьеса моя прошла с успехом небывалым»,- извещал А.Н.Островский Бурдина после первой постановки. Автор был вызван несколько раз во время действия и при действующих лицах на сцен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 к  пьесе «На всякого мудреца довольно простоты»  А.Н.Островского был всегда огромным. Залы оказывались полны, и любопытство зрителей никогда не пропада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циальный опрос и его результ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я поставила перед собой несколько проблемных вопросов: каково отношение к постановке  пьесы представителей старшего поколения и ребят моего возраста? Знает ли современный зритель имена героев пьес А.Н.Островского? Популярен ли сейчас А.Н.Островский как драматург и популярны ли его постановк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ть ответы на эти вопросы мне помог проведенный мною социальный опрос. Вот результаты о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рос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Читаете ли  вы произведения А.Н.Островского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Ходите ли вы на спектакли по пьесам А.Н. Островского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Актуальны ли пьесы А.Н.Островского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з какой пьесы А.Н.Островского герои Глумов и Мамаева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 - «Гроза»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б - «На каждого мудреца довольно простоты»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- «Бедность порок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064"/>
        <w:gridCol w:w="531"/>
        <w:gridCol w:w="532"/>
        <w:gridCol w:w="1065"/>
        <w:gridCol w:w="1064"/>
        <w:gridCol w:w="708"/>
        <w:gridCol w:w="319"/>
        <w:gridCol w:w="1075"/>
        <w:gridCol w:w="1074"/>
        <w:gridCol w:w="548"/>
        <w:gridCol w:w="496"/>
        <w:gridCol w:w="957"/>
      </w:tblGrid>
      <w:tr>
        <w:trPr>
          <w:trHeight w:val="49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№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-18 лет</w:t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-40 лет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-70 лет</w:t>
            </w:r>
          </w:p>
        </w:tc>
      </w:tr>
      <w:tr>
        <w:trPr>
          <w:trHeight w:val="197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>
          <w:trHeight w:val="118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60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</w:tr>
      <w:tr>
        <w:trPr>
          <w:trHeight w:val="160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550" w:dyaOrig="375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52pt;margin-top:191.45pt;width:277.45pt;height:187.65pt;mso-wrap-distance-left:9.05pt;mso-wrap-distance-right:9.05pt;mso-position-horizontal-relative:text;mso-position-vertical-relative:text" filled="f" o:ole="">
            <v:imagedata r:id="rId37" o:title=""/>
            <w10:wrap type="square"/>
          </v:shape>
          <o:OLEObject Type="Embed" ProgID="" ShapeID="ole_rId36" DrawAspect="Content" ObjectID="_798324536" r:id="rId3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860" w:dyaOrig="325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43pt;margin-top:6.65pt;width:243pt;height:162.55pt;mso-wrap-distance-left:9.05pt;mso-wrap-distance-right:9.05pt;mso-position-horizontal-relative:text;mso-position-vertical-relative:text" filled="f" o:ole="">
            <v:imagedata r:id="rId39" o:title=""/>
            <w10:wrap type="square"/>
          </v:shape>
          <o:OLEObject Type="Embed" ProgID="" ShapeID="ole_rId38" DrawAspect="Content" ObjectID="_758485958" r:id="rId38"/>
        </w:object>
        <w:object w:dxaOrig="5040" w:dyaOrig="331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0pt;margin-top:0.3pt;width:235.1pt;height:154.65pt;mso-wrap-distance-right:9.05pt;mso-position-horizontal-relative:text;mso-position-vertical-relative:text" filled="f" o:ole="">
            <v:imagedata r:id="rId41" o:title=""/>
            <w10:wrap type="square"/>
          </v:shape>
          <o:OLEObject Type="Embed" ProgID="" ShapeID="ole_rId40" DrawAspect="Content" ObjectID="_1170310150" r:id="rId40"/>
        </w:objec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5220" w:dyaOrig="34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-9pt;margin-top:6.75pt;width:261pt;height:174.75pt;mso-wrap-distance-left:9.05pt;mso-wrap-distance-right:9.05pt;mso-position-horizontal-relative:text;mso-position-vertical-relative:text" filled="f" o:ole="">
            <v:imagedata r:id="rId43" o:title=""/>
            <w10:wrap type="square"/>
          </v:shape>
          <o:OLEObject Type="Embed" ProgID="" ShapeID="ole_rId42" DrawAspect="Content" ObjectID="_627849213" r:id="rId4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езультате проведенного опроса я заметила, к сожалению, стремительное падение интереса юношеской публики к пьесам А.Н.Островского, да и к театру в целом. В наше время в пользовании ребят есть множество гаджетов, Интернет и телевизор, поэтому интерес к книгам и театру начинает ослабев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таких неутешительных результатов опроса я решила задать ещё вопрос «Почему вам не нравится и не хочется ходить в театр?». Прозвучали такие варианты ответов, как «Это скучно», « Я лучше поиграю в компьютер / посижу в Интернете / посмотрю телевизор», « У меня нет времени», « Далеко ехать, еще и билеты дорогие». Это мнение оказалось самым распространенным. Были и единичные ответы возрастной аудитории, такие как «Коньяк там дорогой» и «Аллергия на театральную пы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оценка (сводная диаграмма)</w:t>
      </w:r>
    </w:p>
    <w:p>
      <w:pPr>
        <w:pStyle w:val="Normal"/>
        <w:rPr>
          <w:b/>
          <w:b/>
          <w:sz w:val="28"/>
          <w:szCs w:val="28"/>
        </w:rPr>
      </w:pPr>
      <w:r>
        <w:rPr/>
        <w:object w:dxaOrig="8279" w:dyaOrig="40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3.7pt;height:200.65pt" filled="f" o:ole="">
            <v:imagedata r:id="rId45" o:title=""/>
          </v:shape>
          <o:OLEObject Type="Embed" ProgID="" ShapeID="ole_rId44" DrawAspect="Content" ObjectID="_1380619532" r:id="rId44"/>
        </w:objec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зучения костюмов героев, декораций к спектакля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я проектная работа затрагивает не только изучение истории жизни пьесы А.Н.Островского, но и вопросы изучения костюмов героев, декораций и художественного оформления разных постановок. В ходе работы я заменила некоторые изменения в подборе костюмов, которые помогали создать образ героя разных эпох. </w:t>
      </w:r>
    </w:p>
    <w:p>
      <w:pPr>
        <w:pStyle w:val="Normal"/>
        <w:jc w:val="both"/>
        <w:rPr/>
      </w:pPr>
      <w:r>
        <w:rPr>
          <w:sz w:val="28"/>
          <w:szCs w:val="28"/>
        </w:rPr>
        <w:t>В постановках 19 века актер проживал жизнь в костюме человека среднего сословия. Диалоги героев строились слово в слово, следуя авторскому тексту, а сцена всегда была богата пышными декорациями. В таких постановках виделось прямое отражение жизни середины 19 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ее, от постановки к постановке, режиссеры и художники начинают упрощать декорации, появляются разнообразные интерпретации сцены. Каждый режиссер стремится отразить свое видение  примет времени. Режиссеры-постановщики не ставят задачу точно передать замысел автора и приметы времени создания комедии, они изначально хотят на основе пьесы А.Н.Островского поставить что-то необычное, очертить современный им круг проблем и картин жиз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Постановка режиссёра В.Сенин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(Театр им. Ленсовета, г. Петербург, 2007 г.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а профессиональной критики и рядового зрител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сопоставила высказывания профессиональной критики и рядовых зрителей об  одной из самых скандальных постановок по пьесе А.Н.Островского «На всякого мудреца довольно простоты» режиссера В.Сенина, состоявшейся 1 декабря 2007 года (театр им. Ленсовета, г. Петербург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3953"/>
        <w:gridCol w:w="4134"/>
      </w:tblGrid>
      <w:tr>
        <w:trPr>
          <w:trHeight w:val="6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оценки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ритик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овой зритель</w:t>
            </w:r>
          </w:p>
        </w:tc>
      </w:tr>
      <w:tr>
        <w:trPr>
          <w:trHeight w:val="393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ы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Нужно нарядить героев в одежки… нет, не нынешней эпохи (это было бы слишком смело), а в обобщенно-совдеповские наряды — и дело будет сделано. По этим лекалам легко кроить. Дайте мне любую пьесу, и в шесть секунд Эдип превратится в совестливого секретаря обкома КПСС, бывшего беспризорника и настоящего коммуниста, до конца идущего по пути поиска правды, Арбенин станет новым русским, бегущим от темного шулерского прошлого и от подельника по кличке «Неизвестный», Федя Протасов превратится в простого подъездного бомжа (уже имеем), а Обломов не захочет приватизировать Обломовку, как ему советует Штольц, имеющий портретное сходство с Ходорковским…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остюмы вообще обсуждению не подлежат, как мне кажется. И несовпадение костюма Е.В Курчаева со всем известным гусарским меня не очень занимает, потому как все костюмы заявленных масок весьма и весьма условны.</w:t>
            </w:r>
          </w:p>
        </w:tc>
      </w:tr>
      <w:tr>
        <w:trPr>
          <w:trHeight w:val="528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актеров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ерой Глумов, которого сыграл Дмитрий Лысенков, смотрится неубедительно, нелепо, безлико. Нет в нем ни артистизма Остапа Бендера, ни чарующей легкости Хлестакова. Демонизма, который был у Глумова — Валерия Ивченко в знаменитом спектакле Товстоногова, тоже нет. Таланта у молодого артиста Лысенкова достаточно, чтобы выполнить любую из этих задач. Одна беда: режиссеру он нужен только для того, чтобы формально связать выходы артистов-звезд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1.В самой игре не понравилось присутствие дикого крика и часто ненужных фраз. А вот актёры мне показались вполне удачно подобранным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2.По 10-балльной шкале - 9. Игра актеров старой школы просто великолепна! Остальные сыграли не хуже, но начало получилось суховатым и не сразу увлекло.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.Средненький спектакль, в целом играли неплохо... синоним нехорошо... актерский состав переигрывал, видимо, старались на премьерных показах.</w:t>
            </w:r>
          </w:p>
        </w:tc>
      </w:tr>
      <w:tr>
        <w:trPr>
          <w:trHeight w:val="1786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ера-постановщик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 спектакле действительно есть проблема с режиссурой, но лежит она, думается, не в плоскости творческих взаимоотношений „Серебренников - Сенин". 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ежиссер Василий Сенин решил не ломать голову над концепцией и сляпал типовую поделку «на стариков». 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Такую режиссуру условно называют концертной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ссматривая работу постановщика, следует сказать однозначно: можно было бы сделать и лучше! Например, абсолютно были лишним Хор ансамбля песни и пляски Северо-Западного округа внутренних войск МВД России под руководством Юрия Бондаренко и заслуженного работника культуры России Алексея Крестинина.</w:t>
            </w:r>
          </w:p>
        </w:tc>
      </w:tr>
      <w:tr>
        <w:trPr>
          <w:trHeight w:val="5728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ции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корации показывают не сразу. Первые две сцены мы вынуждены любоваться занавесом, разукрашенным видео проекцией, — любимый сценографический прием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В. Сенина. А поскольку в программке художником значится тоже Сенин, никогда этим ремеслом не занимавшийся, начинаешь уже думать, что занавес не откроется вовсе. И лучше бы, пожалуй, так было, потому что за ним обнаруживаются (кроме задника в виде ширм с белыми и черными квадратами) два дивана и три стула, которые увидишь в каждой второй антреприз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чень красивые костюмы и декораци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оворя о работе декораторов, однозначно можно сказать: можно было сделать и лучше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так, мнение профессиональных критиков и рядовых зрителей по данным вопросам примерно одинаково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остюмы условны, «нарядили» героев в костю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убедительная, нелепая, безликая игра, которая увлекает не сраз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кий крик, ненужные фра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концертная» режиссу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бедные непрофессиональные декорации, занавес с видео проекци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грустно. Возможности современных постановок большие. Осуществлению задумок режиссеров никто не препятствует. Интересных актеров много. А вот талантливых молодых режиссёров, ярких, смелых, внимательно читающих классику, мало. Преданного театру зрителя нельзя обмануть ни лукавством, ни заигрыванием, ни обещаниями, но он по-прежнему надеется на встречу с истинной классикой, с театром А.Н.Островского.  </w:t>
      </w:r>
    </w:p>
    <w:p>
      <w:pPr>
        <w:pStyle w:val="Style14"/>
        <w:numPr>
          <w:ilvl w:val="0"/>
          <w:numId w:val="4"/>
        </w:numPr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усские артисты о значении творчества А.Н.Островского</w:t>
      </w:r>
    </w:p>
    <w:p>
      <w:pPr>
        <w:pStyle w:val="Style14"/>
        <w:spacing w:before="0" w:after="0"/>
        <w:ind w:left="360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4"/>
        <w:spacing w:before="0" w:after="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начение А. Н. Островского для развития отечественной драматургии и сцены, его роль в достижениях всей русской культуры неоспоримы и огромны. Им сделано для России столь же много, как Шекспиром для Англии или Мольером для Франции. Продолжая лучшие традиции русской прогрессивной и зарубежной драматургии, Островский написал 47 оригинальных пьес. Говоря словами самого Островского, это «целый народный театр».</w:t>
      </w:r>
    </w:p>
    <w:p>
      <w:pPr>
        <w:pStyle w:val="Style14"/>
        <w:spacing w:before="0" w:after="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ичем неизмеримая заслуга Островского как смелого новатора состоит в демократизации и расширении тематики русской драматургии. Наряду с дворянством, чиновничеством и купечеством он изображал и простых людей из бедных мещан, ремесленников и крестьян. Героями его произведений стали и представители трудовой интеллигенции (учителя, артисты).</w:t>
      </w:r>
    </w:p>
    <w:p>
      <w:pPr>
        <w:pStyle w:val="Style14"/>
        <w:spacing w:before="0" w:after="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его пьесах о современности воссоздана широкая полоса русской жизни от 40-х и до 80-х годов XIX века. Лишь в оригинальных пьесах Островского действует более семисот говорящих персонажей. Во многих пьесах имеются массовые сцены, в которых участвуют десятки лиц без речей. И.А.Гончаров верно сказал, что Островский «исписал всю московскую жизнь, не города Москвы, а жизнь московского, то есть великороссийского государства».  Н.Добролюбов справедливо утверждал: «А.Н.Островский в своих пьесах захватил такие общие стремления и потребности, которыми проникнуто все русское общество, которых голос слышится во всех явлениях нашей жизни, которых удовлетворение составляет необходимое условие нашего дальнейшего развития». </w:t>
      </w:r>
    </w:p>
    <w:p>
      <w:pPr>
        <w:pStyle w:val="Style14"/>
        <w:spacing w:before="0" w:after="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тровский, развивая творческие принципы Фонвизина, Грибоедова, Пушкина и Гоголя, создавал драматургию общественных характеров и нравов.</w:t>
      </w:r>
    </w:p>
    <w:p>
      <w:pPr>
        <w:pStyle w:val="Style14"/>
        <w:spacing w:before="0" w:after="0"/>
        <w:ind w:firstLine="300"/>
        <w:jc w:val="both"/>
        <w:rPr/>
      </w:pPr>
      <w:r>
        <w:rPr>
          <w:color w:val="333333"/>
          <w:sz w:val="28"/>
          <w:szCs w:val="28"/>
        </w:rPr>
        <w:t xml:space="preserve">Драматург смело расширял в своих произведениях роль социальной среды, обстоятельств, всесторонне мотивирующих поведение действующих лиц. А обобщающая сила его персонажей во многих случаях столь велика, что придает им свойство нарицательности. Таковы Подхалюзин («Свои люди — сочтемся!»), Тит Титыч Брусков («В чужом пиру похмелье»), </w:t>
      </w:r>
      <w:r>
        <w:rPr>
          <w:b/>
          <w:color w:val="333333"/>
          <w:sz w:val="28"/>
          <w:szCs w:val="28"/>
        </w:rPr>
        <w:t>Глумов («На всякого мудреца довольно простоты»)</w:t>
      </w:r>
      <w:r>
        <w:rPr>
          <w:color w:val="333333"/>
          <w:sz w:val="28"/>
          <w:szCs w:val="28"/>
        </w:rPr>
        <w:t>, Хлынов («Горячее сердце»).</w:t>
      </w:r>
    </w:p>
    <w:p>
      <w:pPr>
        <w:pStyle w:val="Style14"/>
        <w:spacing w:before="0" w:after="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1874 году И. А. Гончаров утверждал, что А.Н.Островский, бесспорно, самый крупный талант в «современной литературе» и предрекал ему «долговечность». Гениальная русская актриса М. Н. Ермолова вспоминала: «Вместе с Островским на сцену явились правда и сама жизнь». </w:t>
      </w:r>
    </w:p>
    <w:p>
      <w:pPr>
        <w:pStyle w:val="Style14"/>
        <w:spacing w:before="0" w:after="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 другая русская актриса М. Г. Савина в 1905 году на слова репортера «Петербургской газеты» о том, что «Островский устарел», ответила: «Но в таком случае и Шекспира играть нельзя, потому что и он не менее устарел. Мне всегда приятно играть Островского, а если публике он перестал нравиться, то потому, вероятно, что не все теперь умеют его играть». </w:t>
      </w:r>
    </w:p>
    <w:p>
      <w:pPr>
        <w:pStyle w:val="Style14"/>
        <w:spacing w:before="0" w:after="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еликая русская актриса А. К. Тарасова в статье «Принадлежит вечности» утверждает: «Я убеждена: глубина и истинность чувств, высоких и светлых, пронизывающих пьесы Островского, вечно будут открываться людям и вечно будут их волновать. Смена времен повлечет за собой смену акцентов, но главное останется навсегда, не потеряет своей сердечности и поучительной истинности, потому что человеку и народу всегда дороги цельность и честность». </w:t>
      </w:r>
    </w:p>
    <w:p>
      <w:pPr>
        <w:pStyle w:val="Style14"/>
        <w:spacing w:before="0" w:after="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сский актер М. П. Садовский, характеризуя творчество А.Н.Островского, прекрасно сказал: «Все на свете подвержено переменам — от людских мыслей до покроя платья; не умирает только правда, и какие бы ни являлись новые направления, новые настроения, новые формы в литературе — они не убьют творений Островского, и к этому живописному источнику правды «не зарастет народная тропа» ».</w:t>
      </w:r>
    </w:p>
    <w:p>
      <w:pPr>
        <w:pStyle w:val="Style14"/>
        <w:spacing w:before="0" w:after="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4"/>
        </w:numPr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арубежные критики о «театре русских нравов» Островского</w:t>
      </w:r>
    </w:p>
    <w:p>
      <w:pPr>
        <w:pStyle w:val="Style14"/>
        <w:spacing w:before="0" w:after="0"/>
        <w:ind w:left="360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4"/>
        <w:spacing w:before="0" w:after="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вершенно естественно, что в последнее время возрастает интерес к Островскому и литературоведов. Прогрессивная отечественная и зарубежная критика поставила А. Н. Островского еще при его жизни в ряд самых первостепенных драматургов мира как создателя неувядаемых шедевров. Вся последующая прогрессивная критика, как правило, рассматривает его творчество в ряду корифеев мировой драматургии. В 1912 году в Париже вышла монография Жюля Патуйе «Островский и его театр русских нравов». Этот огромный труд (около 500 страниц!) — горячая пропаганда творчества Островского — глубокого знатока, правдивого изобразителя русских нравов и замечательного мастера драматического искусства.</w:t>
      </w:r>
    </w:p>
    <w:p>
      <w:pPr>
        <w:pStyle w:val="Style14"/>
        <w:spacing w:before="0" w:after="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деи этого труда исследователь отстаивал и в дальнейшей своей деятельности. Опровергая критиков, недооценивавших мастерство драматурга (например, Боборыкина, Вогюэ и Валишевского), Патуйе писал о нем как о «классике сцены», являвшемся полным хозяином своего дела. </w:t>
      </w:r>
    </w:p>
    <w:p>
      <w:pPr>
        <w:pStyle w:val="Style14"/>
        <w:spacing w:before="0" w:after="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нтерес зарубежных критиков к творчеству русского драматурга только усиливался. Е. Вендт в предисловии к Собранию сочинений Островского, вышедшему в 1951 году в Берлине, утверждал: «А. Н. Островский, величайший драматический гений России, относится к блестящей эпохе русского критического реализма второй половины XIX века, когда русская литература заняла ведущее место в мире и оказала глубокое влияние на европейскую и американскую литературы». Призывая театры к постановке пьес Островского, он напишет: «И если руководители наших театров откроют для немецкой сцены творчество величайшего драматурга XIX столетия, то это будет означать обогащение нашего классического репертуара, подобное открытию второго Шекспира». </w:t>
      </w:r>
    </w:p>
    <w:p>
      <w:pPr>
        <w:pStyle w:val="Style14"/>
        <w:spacing w:before="0" w:after="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790" cy="925195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25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8" w:before="0" w:after="144"/>
        <w:jc w:val="both"/>
        <w:rPr/>
      </w:pPr>
      <w:r>
        <w:rPr>
          <w:rStyle w:val="Mwheadline"/>
          <w:rFonts w:cs="Arial" w:ascii="Arial" w:hAnsi="Arial"/>
          <w:b/>
          <w:bCs/>
          <w:color w:val="000000"/>
          <w:sz w:val="28"/>
          <w:szCs w:val="28"/>
        </w:rPr>
        <w:t>- 2011 г. Омский государственный академический театр драмы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8" w:before="0" w:after="144"/>
        <w:jc w:val="both"/>
        <w:rPr/>
      </w:pPr>
      <w:r>
        <w:rPr>
          <w:rStyle w:val="Mwheadline"/>
          <w:rFonts w:cs="Arial" w:ascii="Arial" w:hAnsi="Arial"/>
          <w:b/>
          <w:bCs/>
          <w:color w:val="000000"/>
          <w:sz w:val="28"/>
          <w:szCs w:val="28"/>
        </w:rPr>
        <w:t>- 2012 г. Московский театр на Таганке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8" w:before="0" w:after="144"/>
        <w:jc w:val="both"/>
        <w:rPr/>
      </w:pPr>
      <w:r>
        <w:rPr>
          <w:rStyle w:val="Mwheadline"/>
          <w:rFonts w:cs="Arial" w:ascii="Arial" w:hAnsi="Arial"/>
          <w:b/>
          <w:bCs/>
          <w:color w:val="000000"/>
          <w:sz w:val="28"/>
          <w:szCs w:val="28"/>
        </w:rPr>
        <w:t>- 2012 г. Нижегородский государственный академический театр драмы им. М.Горького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8" w:before="0" w:after="144"/>
        <w:jc w:val="center"/>
        <w:rPr/>
      </w:pPr>
      <w:r>
        <w:rPr>
          <w:rStyle w:val="Mwheadline"/>
          <w:rFonts w:cs="Arial" w:ascii="Arial" w:hAnsi="Arial"/>
          <w:b/>
          <w:bCs/>
          <w:color w:val="000000"/>
          <w:sz w:val="28"/>
          <w:szCs w:val="28"/>
        </w:rPr>
        <w:t>Телеспектакли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8" w:before="0" w:after="144"/>
        <w:jc w:val="both"/>
        <w:rPr/>
      </w:pPr>
      <w:r>
        <w:rPr>
          <w:rStyle w:val="Mwheadline"/>
          <w:rFonts w:cs="Arial" w:ascii="Arial" w:hAnsi="Arial"/>
          <w:b/>
          <w:bCs/>
          <w:color w:val="000000"/>
          <w:sz w:val="28"/>
          <w:szCs w:val="28"/>
        </w:rPr>
        <w:t>- 1952 г. режиссёр В.Сухобоков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8" w:before="0" w:after="144"/>
        <w:jc w:val="both"/>
        <w:rPr/>
      </w:pPr>
      <w:r>
        <w:rPr>
          <w:rStyle w:val="Mwheadline"/>
          <w:rFonts w:cs="Arial" w:ascii="Arial" w:hAnsi="Arial"/>
          <w:b/>
          <w:bCs/>
          <w:color w:val="000000"/>
          <w:sz w:val="28"/>
          <w:szCs w:val="28"/>
        </w:rPr>
        <w:t>- 1971 г.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8" w:before="0" w:after="144"/>
        <w:jc w:val="center"/>
        <w:rPr/>
      </w:pPr>
      <w:r>
        <w:rPr>
          <w:rStyle w:val="Mwheadline"/>
          <w:rFonts w:cs="Arial" w:ascii="Arial" w:hAnsi="Arial"/>
          <w:b/>
          <w:bCs/>
          <w:color w:val="000000"/>
          <w:sz w:val="28"/>
          <w:szCs w:val="28"/>
        </w:rPr>
        <w:t>За рубежом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8" w:before="0" w:after="144"/>
        <w:jc w:val="both"/>
        <w:rPr/>
      </w:pPr>
      <w:r>
        <w:rPr>
          <w:rStyle w:val="Mwheadline"/>
          <w:rFonts w:cs="Arial" w:ascii="Arial" w:hAnsi="Arial"/>
          <w:b/>
          <w:bCs/>
          <w:color w:val="000000"/>
          <w:sz w:val="28"/>
          <w:szCs w:val="28"/>
        </w:rPr>
        <w:t>- 1941 г. Театр в Магдебурге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8" w:before="0" w:after="144"/>
        <w:jc w:val="both"/>
        <w:rPr/>
      </w:pPr>
      <w:r>
        <w:rPr>
          <w:rStyle w:val="Mwheadline"/>
          <w:rFonts w:cs="Arial" w:ascii="Arial" w:hAnsi="Arial"/>
          <w:b/>
          <w:bCs/>
          <w:color w:val="000000"/>
          <w:sz w:val="28"/>
          <w:szCs w:val="28"/>
        </w:rPr>
        <w:t>- 1957 г. Театр «Финикс». Нью-Йорк (под названием «Дневник мерзавца»)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8" w:before="0" w:after="144"/>
        <w:jc w:val="both"/>
        <w:rPr/>
      </w:pPr>
      <w:r>
        <w:rPr>
          <w:rStyle w:val="Mwheadline"/>
          <w:rFonts w:cs="Arial" w:ascii="Arial" w:hAnsi="Arial"/>
          <w:b/>
          <w:bCs/>
          <w:color w:val="000000"/>
          <w:sz w:val="28"/>
          <w:szCs w:val="28"/>
        </w:rPr>
        <w:t>- 1958 г. Театр в Базеле</w:t>
      </w:r>
    </w:p>
    <w:p>
      <w:pPr>
        <w:pStyle w:val="Heading2"/>
        <w:pBdr>
          <w:bottom w:val="single" w:sz="6" w:space="2" w:color="AAAAAA"/>
        </w:pBdr>
        <w:shd w:fill="FFFFFF" w:val="clear"/>
        <w:spacing w:lineRule="atLeast" w:line="288" w:before="0" w:after="144"/>
        <w:jc w:val="both"/>
        <w:rPr/>
      </w:pPr>
      <w:r>
        <w:rPr>
          <w:rStyle w:val="Mwheadline"/>
          <w:rFonts w:cs="Arial" w:ascii="Arial" w:hAnsi="Arial"/>
          <w:b/>
          <w:bCs/>
          <w:color w:val="000000"/>
          <w:sz w:val="28"/>
          <w:szCs w:val="28"/>
        </w:rPr>
        <w:t>- 1958 г. «Литл тиэтр групп». Дели (на хинди)</w:t>
      </w:r>
    </w:p>
    <w:p>
      <w:pPr>
        <w:pStyle w:val="Normal"/>
        <w:jc w:val="center"/>
        <w:rPr>
          <w:rStyle w:val="Mwheadline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9. 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ьесы А.Н. Островского всегда были «пьесами времени», через которые время начинает что-то заявлять и решать. Тогда мы начинаем в них искать - и находим - острые темы дня, симптомы театрального времени.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ом с работами мастеров любопытны работы молодых режиссеров и любителей, без постановочного размаха. 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О чем герои пьесы «На всякого мудреца довольно простоты» должны говорить сегодня? Для меня все прежние вопросы пьес А.Н.Островского оказываются неожиданно актуальными сейчас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Человек гениально прокричал нам всем на тысячелетия вперёд про то, во что мы способны превратить мир в борьбе за лучшее для себя. Про то, что каждый решает гамлетовский вопрос - «быть или не быть»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4"/>
        <w:shd w:fill="FFFFFF" w:val="clear"/>
        <w:spacing w:lineRule="atLeast" w:line="305" w:before="96" w:after="120"/>
        <w:ind w:firstLine="708"/>
        <w:jc w:val="both"/>
        <w:rPr/>
      </w:pPr>
      <w:r>
        <w:rPr>
          <w:sz w:val="28"/>
          <w:szCs w:val="28"/>
          <w:shd w:fill="FFFFFF" w:val="clear"/>
        </w:rPr>
        <w:t>Режиссёры спектаклей, с которыми я познакомилась, полагают, что «каждый выбирает путь утверждения себя». Театральный обозреватель газеты «Петербургский листок» (1868 г., № 157, 3 ноября) утверждал, что в  пьесе «что ни личность, то тип, который ежедневно встречается и сталкивается с нами в жизни… автор с весьма яркой стороны обрисовывает наше отживающее, в сущности, весьма живущее и даже наследственное поколение…грустную картину рисует нам наш сатирик, но картину верную, не преувеличенную». Эти слова прозвучали почти 150 лет назад, но в них живет и правда сегодняшнего дня. Главные качества Глумова: беспринципность, приспособленчество, карьеризм – волнуют зрителя и сегодня. Волнуют и  герои, которые живут в пьесах драматурга не сами по себе, а становятся «в известные отношения друг к другу»: имущественные, семейные, служебные, компаньонские, приятельские, враждебные, любовные, « как в самой жизни» (Е.Холодов). А театр А.Н.Островского показывает величие добродетели и низость порока, поощряя первую и предостерегая от второго.</w:t>
      </w:r>
    </w:p>
    <w:p>
      <w:pPr>
        <w:pStyle w:val="Style14"/>
        <w:shd w:fill="FFFFFF" w:val="clear"/>
        <w:spacing w:lineRule="atLeast" w:line="305" w:before="96" w:after="120"/>
        <w:ind w:firstLine="30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Перечитывая пьесы А.Н.Островского, нельзя забывать о глубоком, подчас еще не раскрытом до конца их содержании, которое вызывает самые противоречивые интерпретации при театральном воплощении. А.Н.Островский открыл для литературы и театра «страну до сего времени в подробности неизвестную и никем ещё из путешественников не описанную». Стремительное движение жизни пьес русского драматурга продолжается, увлекая уже современного зрителя за собой.</w:t>
      </w:r>
    </w:p>
    <w:p>
      <w:pPr>
        <w:pStyle w:val="Style14"/>
        <w:spacing w:before="0" w:after="0"/>
        <w:ind w:firstLine="3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ремя, великий ценитель, не стерло с пьес А.Н.Островского свойственных им красок: чем дальше, тем больше оно подтверждает их общечеловеческую сущность, их неумирающую идейно-эстетическую ценность.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2B2721"/>
          <w:sz w:val="17"/>
          <w:szCs w:val="17"/>
          <w:shd w:fill="FFFFFF" w:val="clear"/>
        </w:rPr>
      </w:pPr>
      <w:r>
        <w:rPr>
          <w:rFonts w:cs="Arial" w:ascii="Arial" w:hAnsi="Arial"/>
          <w:color w:val="2B2721"/>
          <w:sz w:val="17"/>
          <w:szCs w:val="17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2B2721"/>
          <w:sz w:val="28"/>
          <w:szCs w:val="28"/>
          <w:shd w:fill="FFFFFF" w:val="clear"/>
        </w:rPr>
      </w:pPr>
      <w:r>
        <w:rPr>
          <w:rFonts w:cs="Arial" w:ascii="Arial" w:hAnsi="Arial"/>
          <w:color w:val="2B2721"/>
          <w:sz w:val="28"/>
          <w:szCs w:val="28"/>
          <w:shd w:fill="FFFFFF" w:val="clear"/>
        </w:rPr>
      </w:r>
    </w:p>
    <w:p>
      <w:pPr>
        <w:pStyle w:val="Normal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  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jc w:val="center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родская Н.С. Школа нравов. А.Н.Островский на Московской сц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Лакшин В.А. Александр Николаевич Островский.- М.,198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Лотман Л.М. Островский и драматургия его времени.- М., 196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Лобанов М.П. Островский.- М.: Молодая гвардия, 1979</w:t>
      </w:r>
    </w:p>
    <w:p>
      <w:pPr>
        <w:pStyle w:val="Normal"/>
        <w:jc w:val="both"/>
        <w:rPr/>
      </w:pPr>
      <w:r>
        <w:rPr>
          <w:sz w:val="28"/>
          <w:szCs w:val="28"/>
        </w:rPr>
        <w:t>5. Лебедев Ю.В. Русская литература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ека, 2 часть. Учебник для 10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вчинникова И.А. Национальный характер в исторических пьесах драматур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евякин А.И. Москва в жизни и творчестве А.Н.Островского, «Московский рабочий», 19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 – ресур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h</w:t>
      </w:r>
      <w:r>
        <w:rPr>
          <w:sz w:val="28"/>
          <w:szCs w:val="28"/>
          <w:lang w:val="en-US"/>
        </w:rPr>
        <w:t>ttp</w:t>
      </w:r>
      <w:r>
        <w:rPr>
          <w:sz w:val="28"/>
          <w:szCs w:val="28"/>
        </w:rPr>
        <w:t xml:space="preserve">/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jc w:val="both"/>
        <w:rPr/>
      </w:pPr>
      <w:r>
        <w:rPr>
          <w:sz w:val="28"/>
          <w:szCs w:val="28"/>
        </w:rPr>
        <w:t>2. h</w:t>
      </w:r>
      <w:r>
        <w:rPr>
          <w:sz w:val="28"/>
          <w:szCs w:val="28"/>
          <w:lang w:val="en-US"/>
        </w:rPr>
        <w:t>ttp</w:t>
      </w:r>
      <w:r>
        <w:rPr>
          <w:sz w:val="28"/>
          <w:szCs w:val="28"/>
        </w:rPr>
        <w:t xml:space="preserve">/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useu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3659"/>
        <w:gridCol w:w="4063"/>
      </w:tblGrid>
      <w:tr>
        <w:trPr>
          <w:trHeight w:val="70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1 ноября 1868 г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24 марта 1910 г.</w:t>
            </w:r>
          </w:p>
        </w:tc>
      </w:tr>
      <w:tr>
        <w:trPr>
          <w:trHeight w:val="397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, город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Александринский театр. Санкт-Петербург</w:t>
            </w:r>
          </w:p>
          <w:p>
            <w:pPr>
              <w:pStyle w:val="Normal"/>
              <w:tabs>
                <w:tab w:val="clear" w:pos="708"/>
                <w:tab w:val="center" w:pos="1721" w:leader="none"/>
                <w:tab w:val="right" w:pos="3443" w:leader="none"/>
              </w:tabs>
              <w:jc w:val="both"/>
              <w:rPr/>
            </w:pPr>
            <w:r>
              <w:rPr>
                <w:color w:val="FF0000"/>
                <w:sz w:val="28"/>
                <w:szCs w:val="28"/>
              </w:rPr>
              <w:tab/>
            </w:r>
            <w: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align>center</wp:align>
                  </wp:positionH>
                  <wp:positionV relativeFrom="paragraph">
                    <wp:posOffset>342265</wp:posOffset>
                  </wp:positionV>
                  <wp:extent cx="2191385" cy="1635125"/>
                  <wp:effectExtent l="0" t="0" r="0" b="0"/>
                  <wp:wrapSquare wrapText="bothSides"/>
                  <wp:docPr id="22" name="1214314141_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1214314141_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1385" cy="163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0000"/>
                <w:sz w:val="28"/>
                <w:szCs w:val="28"/>
              </w:rPr>
              <w:tab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Московский Художественный театр  (МХТ)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Москва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ahoma" w:ascii="Tahoma" w:hAnsi="Tahoma"/>
                <w:color w:val="FF0000"/>
                <w:sz w:val="28"/>
                <w:szCs w:val="28"/>
                <w:shd w:fill="FFFFFF" w:val="clear"/>
                <w:lang w:val="en-US" w:eastAsia="en-US"/>
              </w:rP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align>center</wp:align>
                  </wp:positionH>
                  <wp:positionV relativeFrom="paragraph">
                    <wp:posOffset>217170</wp:posOffset>
                  </wp:positionV>
                  <wp:extent cx="2282190" cy="1704340"/>
                  <wp:effectExtent l="0" t="0" r="0" b="0"/>
                  <wp:wrapTight wrapText="bothSides">
                    <wp:wrapPolygon edited="0">
                      <wp:start x="-85" y="0"/>
                      <wp:lineTo x="-85" y="21388"/>
                      <wp:lineTo x="21600" y="21388"/>
                      <wp:lineTo x="21600" y="0"/>
                      <wp:lineTo x="-85" y="0"/>
                    </wp:wrapPolygon>
                  </wp:wrapTight>
                  <wp:docPr id="23" name="000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000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190" cy="170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09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Режиссер-постановщик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А.Н.Островский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  <w:lang w:val="en-US" w:eastAsia="en-US"/>
              </w:rP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437515</wp:posOffset>
                  </wp:positionH>
                  <wp:positionV relativeFrom="paragraph">
                    <wp:posOffset>207645</wp:posOffset>
                  </wp:positionV>
                  <wp:extent cx="1238250" cy="1590675"/>
                  <wp:effectExtent l="0" t="0" r="0" b="0"/>
                  <wp:wrapTight wrapText="bothSides">
                    <wp:wrapPolygon edited="0">
                      <wp:start x="-156" y="0"/>
                      <wp:lineTo x="-156" y="21475"/>
                      <wp:lineTo x="21597" y="21475"/>
                      <wp:lineTo x="21597" y="0"/>
                      <wp:lineTo x="-156" y="0"/>
                    </wp:wrapPolygon>
                  </wp:wrapTight>
                  <wp:docPr id="24" name="0009-005-A.N.Ostrovsk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0009-005-A.N.Ostrovsk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1191895</wp:posOffset>
                  </wp:positionH>
                  <wp:positionV relativeFrom="paragraph">
                    <wp:posOffset>786130</wp:posOffset>
                  </wp:positionV>
                  <wp:extent cx="1254125" cy="1552575"/>
                  <wp:effectExtent l="0" t="0" r="0" b="0"/>
                  <wp:wrapTight wrapText="bothSides">
                    <wp:wrapPolygon edited="0">
                      <wp:start x="-158" y="0"/>
                      <wp:lineTo x="-158" y="21434"/>
                      <wp:lineTo x="21600" y="21434"/>
                      <wp:lineTo x="21600" y="0"/>
                      <wp:lineTo x="-158" y="0"/>
                    </wp:wrapPolygon>
                  </wp:wrapTight>
                  <wp:docPr id="25" name="427344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427344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В. И. Немирович-Данченко и В. В. Лужский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  <w:lang w:val="en-US" w:eastAsia="en-US"/>
              </w:rP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92075</wp:posOffset>
                  </wp:positionV>
                  <wp:extent cx="1209675" cy="1562100"/>
                  <wp:effectExtent l="0" t="0" r="0" b="0"/>
                  <wp:wrapTight wrapText="bothSides">
                    <wp:wrapPolygon edited="0">
                      <wp:start x="-163" y="0"/>
                      <wp:lineTo x="-163" y="21461"/>
                      <wp:lineTo x="21600" y="21461"/>
                      <wp:lineTo x="21600" y="0"/>
                      <wp:lineTo x="-163" y="0"/>
                    </wp:wrapPolygon>
                  </wp:wrapTight>
                  <wp:docPr id="26" name="NEMIROVICH-DANCHENKO_Vladimir_Ivanovich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NEMIROVICH-DANCHENKO_Vladimir_Ivanovich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FF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06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еры (Глумов)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 xml:space="preserve">Н. В. Самойлов - 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  <w:t>Глум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94105" cy="1823720"/>
                  <wp:effectExtent l="0" t="0" r="0" b="0"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Ф. А. Бурдин-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  <w:t>Мамаева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Е. Н. Жулева-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  <w:t>Турусина,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Малышева-</w:t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  <w:t>Машенька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  <w:shd w:fill="FFFFFF" w:val="clear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  <w:t>Глумов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 xml:space="preserve"> - В.И.Кача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43025" cy="1826895"/>
                  <wp:effectExtent l="0" t="0" r="0" b="0"/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  <w:t xml:space="preserve">Мамаев 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- Лужский,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  <w:t xml:space="preserve">Городулин 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- Леонидов,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  <w:t>Курчаев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 xml:space="preserve"> - Ракитин </w:t>
            </w:r>
          </w:p>
        </w:tc>
      </w:tr>
      <w:tr>
        <w:trPr>
          <w:trHeight w:val="175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FF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91"/>
        <w:gridCol w:w="4523"/>
      </w:tblGrid>
      <w:tr>
        <w:trPr>
          <w:trHeight w:val="6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1968 год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24 декабря 1997</w:t>
            </w:r>
          </w:p>
        </w:tc>
      </w:tr>
      <w:tr>
        <w:trPr>
          <w:trHeight w:val="33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, гор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 xml:space="preserve">Театра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 xml:space="preserve">им. Вахтангова.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Москв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  <w:lang w:val="en-U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align>center</wp:align>
                  </wp:positionH>
                  <wp:positionV relativeFrom="paragraph">
                    <wp:posOffset>225425</wp:posOffset>
                  </wp:positionV>
                  <wp:extent cx="1829435" cy="1823720"/>
                  <wp:effectExtent l="0" t="0" r="0" b="0"/>
                  <wp:wrapSquare wrapText="bothSides"/>
                  <wp:docPr id="29" name="719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719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both"/>
              <w:rPr/>
            </w:pPr>
            <w:hyperlink r:id="rId55">
              <w:r>
                <w:rPr>
                  <w:rStyle w:val="InternetLink"/>
                  <w:rFonts w:cs="Tahoma" w:ascii="Tahoma" w:hAnsi="Tahoma"/>
                  <w:color w:val="000000"/>
                  <w:sz w:val="28"/>
                  <w:szCs w:val="28"/>
                  <w:shd w:fill="FFFFFF" w:val="clear"/>
                </w:rPr>
                <w:t>Театр п/р О.Табакова</w:t>
              </w:r>
            </w:hyperlink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Москва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54555" cy="1607820"/>
                  <wp:effectExtent l="0" t="0" r="0" b="0"/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455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жиссеры- постановщ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88" w:before="0" w:after="0"/>
              <w:jc w:val="both"/>
              <w:rPr>
                <w:rFonts w:ascii="Tahoma" w:hAnsi="Tahoma" w:cs="Tahoma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u w:val="single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8" w:before="280" w:after="24"/>
              <w:jc w:val="both"/>
              <w:rPr>
                <w:rFonts w:ascii="Tahoma" w:hAnsi="Tahoma" w:cs="Tahoma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Режиссер</w:t>
            </w:r>
            <w:r>
              <w:rPr>
                <w:rFonts w:cs="Tahoma" w:ascii="Tahoma" w:hAnsi="Tahoma"/>
                <w:color w:val="000000"/>
                <w:sz w:val="28"/>
                <w:szCs w:val="28"/>
                <w:u w:val="single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- Ю. Лауфер</w:t>
            </w:r>
          </w:p>
          <w:p>
            <w:pPr>
              <w:pStyle w:val="Normal"/>
              <w:shd w:fill="FFFFFF" w:val="clear"/>
              <w:spacing w:lineRule="atLeast" w:line="288" w:before="280" w:after="24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281940</wp:posOffset>
                  </wp:positionV>
                  <wp:extent cx="1133475" cy="1342390"/>
                  <wp:effectExtent l="0" t="0" r="0" b="0"/>
                  <wp:wrapSquare wrapText="bothSides"/>
                  <wp:docPr id="31" name="lauf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lauf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br/>
            </w:r>
          </w:p>
          <w:p>
            <w:pPr>
              <w:pStyle w:val="Normal"/>
              <w:shd w:fill="FFFFFF" w:val="clear"/>
              <w:spacing w:lineRule="atLeast" w:line="288" w:before="280" w:after="24"/>
              <w:jc w:val="both"/>
              <w:rPr>
                <w:rFonts w:ascii="Tahoma" w:hAnsi="Tahoma" w:cs="Tahom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8" w:before="280" w:after="24"/>
              <w:jc w:val="both"/>
              <w:rPr>
                <w:rFonts w:ascii="Tahoma" w:hAnsi="Tahoma" w:eastAsia="Tahoma" w:cs="Tahoma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  <w:u w:val="single"/>
                <w:shd w:fill="FFFFFF" w:val="clear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atLeast" w:line="288" w:before="280" w:after="24"/>
              <w:jc w:val="both"/>
              <w:rPr>
                <w:rFonts w:ascii="Tahoma" w:hAnsi="Tahoma" w:cs="Tahoma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u w:val="single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8" w:before="280" w:after="24"/>
              <w:rPr/>
            </w:pPr>
            <w:r>
              <w:rPr>
                <w:rFonts w:cs="Tahoma" w:ascii="Tahoma" w:hAnsi="Tahoma"/>
                <w:i/>
                <w:color w:val="000000"/>
                <w:sz w:val="28"/>
                <w:szCs w:val="28"/>
                <w:shd w:fill="FFFFFF" w:val="clear"/>
              </w:rPr>
              <w:t>Постановка-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 xml:space="preserve"> Александра Ремизова</w:t>
              <w:br/>
              <w:t>Художник по костюмам- Наталья Шнайдер-Хачатрян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u w:val="single"/>
                <w:shd w:fill="FFFFFF" w:val="clear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163195</wp:posOffset>
                  </wp:positionV>
                  <wp:extent cx="1219200" cy="1594485"/>
                  <wp:effectExtent l="0" t="0" r="0" b="0"/>
                  <wp:wrapSquare wrapText="bothSides"/>
                  <wp:docPr id="32" name="12199108407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12199108407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59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Режиссёр-постановщик</w:t>
            </w:r>
            <w:r>
              <w:rPr>
                <w:rStyle w:val="Appleconvertedspace"/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 xml:space="preserve"> - 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О. Табаков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Художник-постановщик</w:t>
            </w:r>
            <w:r>
              <w:rPr>
                <w:rStyle w:val="Appleconvertedspace"/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 xml:space="preserve"> - 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Д. Боровский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br/>
              <w:br/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Художник по костюмам</w:t>
            </w:r>
            <w:r>
              <w:rPr>
                <w:rStyle w:val="Appleconvertedspace"/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 xml:space="preserve"> -          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С. Калинина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br/>
              <w:br/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Музыкальное оформление</w:t>
            </w:r>
            <w:r>
              <w:rPr>
                <w:rStyle w:val="Appleconvertedspace"/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 xml:space="preserve"> -      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Б. Смирнов</w:t>
            </w:r>
          </w:p>
        </w:tc>
      </w:tr>
      <w:tr>
        <w:trPr>
          <w:trHeight w:val="15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е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лумов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align>center</wp:align>
                  </wp:positionH>
                  <wp:positionV relativeFrom="paragraph">
                    <wp:posOffset>224155</wp:posOffset>
                  </wp:positionV>
                  <wp:extent cx="1350010" cy="1826895"/>
                  <wp:effectExtent l="0" t="0" r="0" b="0"/>
                  <wp:wrapSquare wrapText="bothSides"/>
                  <wp:docPr id="33" name="be3914a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be3914a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  <w:t>Глумов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 xml:space="preserve"> - Ю.Яковлев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  <w:t>Мамаева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 xml:space="preserve"> -Л.Максакова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br/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  <w:t>Мамаев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 xml:space="preserve"> -Н.Гриценко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br/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  <w:t>Турусина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 xml:space="preserve"> -А.Казанская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b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  <w:t>Глумов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 xml:space="preserve"> - С. Безруков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br/>
              <w:br/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734310" cy="1960245"/>
                  <wp:effectExtent l="0" t="0" r="0" b="0"/>
                  <wp:docPr id="3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310" cy="196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  <w:t xml:space="preserve">Глумова - 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Н. Егорова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br/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  <w:t xml:space="preserve">Мамаев - 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>М. Хомяков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br/>
            </w:r>
            <w:r>
              <w:rPr>
                <w:rFonts w:cs="Tahoma" w:ascii="Tahoma" w:hAnsi="Tahoma"/>
                <w:b/>
                <w:color w:val="000000"/>
                <w:sz w:val="28"/>
                <w:szCs w:val="28"/>
                <w:shd w:fill="FFFFFF" w:val="clear"/>
              </w:rPr>
              <w:t xml:space="preserve">Мамаева - </w:t>
            </w:r>
            <w:r>
              <w:rPr>
                <w:rFonts w:cs="Tahoma" w:ascii="Tahoma" w:hAnsi="Tahoma"/>
                <w:color w:val="000000"/>
                <w:sz w:val="28"/>
                <w:szCs w:val="28"/>
                <w:shd w:fill="FFFFFF" w:val="clear"/>
              </w:rPr>
              <w:t xml:space="preserve">М. Зудина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b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102235</wp:posOffset>
                </wp:positionV>
                <wp:extent cx="3900170" cy="10692130"/>
                <wp:effectExtent l="0" t="0" r="0" b="0"/>
                <wp:wrapSquare wrapText="bothSides"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01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1"/>
                              <w:gridCol w:w="4341"/>
                            </w:tblGrid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д постановки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1 декабря 2007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атр, город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Театр им. Ленсовет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г. Петербур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65350" cy="1398270"/>
                                        <wp:effectExtent l="0" t="0" r="0" b="0"/>
                                        <wp:docPr id="36" name="lensoveta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lensoveta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65350" cy="139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ссер- постановщ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drawing>
                                      <wp:inline distT="0" distB="0" distL="0" distR="0">
                                        <wp:extent cx="1250315" cy="1712595"/>
                                        <wp:effectExtent l="0" t="0" r="0" b="0"/>
                                        <wp:docPr id="37" name="13620685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13620685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11" t="-8" r="-11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0315" cy="17125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Режиссер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 </w:t>
                                  </w:r>
                                  <w:hyperlink r:id="rId6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8"/>
                                        <w:szCs w:val="28"/>
                                        <w:shd w:fill="FFFFFF" w:val="clear"/>
                                      </w:rPr>
                                      <w:t>В. Сенин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Художник по костюмам-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hyperlink r:id="rId64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8"/>
                                        <w:szCs w:val="28"/>
                                        <w:shd w:fill="FFFFFF" w:val="clear"/>
                                      </w:rPr>
                                      <w:t>М. Брянцева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Музыкальное оформление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 </w:t>
                                  </w:r>
                                  <w:hyperlink r:id="rId65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8"/>
                                        <w:szCs w:val="28"/>
                                        <w:shd w:fill="FFFFFF" w:val="clear"/>
                                      </w:rPr>
                                      <w:t>В. Бычковский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тер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Глумов)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Глумов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-В. Кулик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619375" cy="1743075"/>
                                        <wp:effectExtent l="0" t="0" r="0" b="0"/>
                                        <wp:docPr id="38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14" t="-21" r="-14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19375" cy="1743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Мамаев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- В. Матвее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Мамаев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- А. 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Алексахи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0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1pt;height:841.9pt;mso-wrap-distance-left:9pt;mso-wrap-distance-right:9pt;mso-wrap-distance-top:0pt;mso-wrap-distance-bottom:0pt;margin-top:8.05pt;mso-position-vertical-relative:text;margin-left:9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1"/>
                        <w:gridCol w:w="4341"/>
                      </w:tblGrid>
                      <w:tr>
                        <w:trPr>
                          <w:trHeight w:val="164" w:hRule="atLeast"/>
                        </w:trPr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д постановки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1 декабря 2007 года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атр, город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Театр им. Ленсове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г. Петербург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65350" cy="1398270"/>
                                  <wp:effectExtent l="0" t="0" r="0" b="0"/>
                                  <wp:docPr id="39" name="lensoveta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lensoveta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5350" cy="139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ссер- постановщи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drawing>
                                <wp:inline distT="0" distB="0" distL="0" distR="0">
                                  <wp:extent cx="1250315" cy="1712595"/>
                                  <wp:effectExtent l="0" t="0" r="0" b="0"/>
                                  <wp:docPr id="40" name="13620685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13620685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315" cy="171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Режиссе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 </w:t>
                            </w:r>
                            <w:hyperlink r:id="rId69">
                              <w:r>
                                <w:rPr>
                                  <w:rStyle w:val="InternetLink"/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>В. Сенин</w:t>
                              </w:r>
                            </w:hyperlink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Художник по костюмам- 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hyperlink r:id="rId70">
                              <w:r>
                                <w:rPr>
                                  <w:rStyle w:val="InternetLink"/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>М. Брянцева</w:t>
                              </w:r>
                            </w:hyperlink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Музыкальное оформление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 </w:t>
                            </w:r>
                            <w:hyperlink r:id="rId71">
                              <w:r>
                                <w:rPr>
                                  <w:rStyle w:val="InternetLink"/>
                                  <w:color w:val="000000"/>
                                  <w:sz w:val="28"/>
                                  <w:szCs w:val="28"/>
                                  <w:shd w:fill="FFFFFF" w:val="clear"/>
                                </w:rPr>
                                <w:t>В. Бычковский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тер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Глумов)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Глумов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-В. Кулик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619375" cy="1743075"/>
                                  <wp:effectExtent l="0" t="0" r="0" b="0"/>
                                  <wp:docPr id="4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9375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Мамаев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- В. Матвее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Мамаев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- А. 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Алексахи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0" w:leader="none"/>
                              </w:tabs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рос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Читаете ли  вы произведения А.Н.Островского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Ходите ли вы на спектакли по пьесам А.Н. Островского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Актуальны ли пьесы А.Н.Островского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з какой пьесы А.Н.Островского герои Глумов и Мамаева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 - «Гроза»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б - «На каждого мудреца довольно простоты»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- «Бедность порок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064"/>
        <w:gridCol w:w="531"/>
        <w:gridCol w:w="532"/>
        <w:gridCol w:w="1065"/>
        <w:gridCol w:w="1064"/>
        <w:gridCol w:w="708"/>
        <w:gridCol w:w="319"/>
        <w:gridCol w:w="1075"/>
        <w:gridCol w:w="1074"/>
        <w:gridCol w:w="548"/>
        <w:gridCol w:w="496"/>
        <w:gridCol w:w="957"/>
      </w:tblGrid>
      <w:tr>
        <w:trPr>
          <w:trHeight w:val="49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№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-18 лет</w:t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-40 лет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-70 лет</w:t>
            </w:r>
          </w:p>
        </w:tc>
      </w:tr>
      <w:tr>
        <w:trPr>
          <w:trHeight w:val="197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>
          <w:trHeight w:val="118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60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</w:tr>
      <w:tr>
        <w:trPr>
          <w:trHeight w:val="160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ая оценка (сводная диаграмма)</w:t>
      </w:r>
    </w:p>
    <w:p>
      <w:pPr>
        <w:pStyle w:val="Normal"/>
        <w:rPr/>
      </w:pPr>
      <w:r>
        <w:rPr/>
        <w:object w:dxaOrig="7740" w:dyaOrig="40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87pt;height:201pt" filled="f" o:ole="">
            <v:imagedata r:id="rId74" o:title=""/>
          </v:shape>
          <o:OLEObject Type="Embed" ProgID="" ShapeID="ole_rId73" DrawAspect="Content" ObjectID="_2113209355" r:id="rId73"/>
        </w:object>
        <w:object w:dxaOrig="7770" w:dyaOrig="4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18pt;margin-top:243pt;width:388.45pt;height:231.1pt;mso-wrap-distance-left:9.05pt;mso-wrap-distance-right:9.05pt;mso-position-horizontal-relative:text;mso-position-vertical-relative:text" filled="f" o:ole="">
            <v:imagedata r:id="rId76" o:title=""/>
            <w10:wrap type="square"/>
          </v:shape>
          <o:OLEObject Type="Embed" ProgID="" ShapeID="ole_rId75" DrawAspect="Content" ObjectID="_1483242530" r:id="rId75"/>
        </w:object>
      </w:r>
    </w:p>
    <w:sectPr>
      <w:footerReference w:type="default" r:id="rId77"/>
      <w:footerReference w:type="first" r:id="rId78"/>
      <w:type w:val="nextPage"/>
      <w:pgSz w:w="11906" w:h="16838"/>
      <w:pgMar w:left="1260" w:right="850" w:gutter="0" w:header="0" w:top="113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329@spb.edu.ru" TargetMode="External"/><Relationship Id="rId3" Type="http://schemas.openxmlformats.org/officeDocument/2006/relationships/hyperlink" Target="http://lensov-theatre.spb.ru/component/option,com_theatre/task,people/id,94/Itemid,37/" TargetMode="External"/><Relationship Id="rId4" Type="http://schemas.openxmlformats.org/officeDocument/2006/relationships/hyperlink" Target="http://to-name.ru/biography/aleksandr-ostrovskij.htm" TargetMode="External"/><Relationship Id="rId5" Type="http://schemas.openxmlformats.org/officeDocument/2006/relationships/hyperlink" Target="http://www.teatr.ru/th/theatre-info.asp?iti=446" TargetMode="External"/><Relationship Id="rId6" Type="http://schemas.openxmlformats.org/officeDocument/2006/relationships/hyperlink" Target="http://lensov-theatre.spb.ru/component/option,com_theatre/task,people/id,94/Itemid,37/" TargetMode="External"/><Relationship Id="rId7" Type="http://schemas.openxmlformats.org/officeDocument/2006/relationships/hyperlink" Target="http://lensov-theatre.spb.ru/component/option,com_theatre/task,people/id,82/Itemid,37/" TargetMode="External"/><Relationship Id="rId8" Type="http://schemas.openxmlformats.org/officeDocument/2006/relationships/hyperlink" Target="http://lensov-theatre.spb.ru/component/option,com_theatre/task,people/id,125/Itemid,37/" TargetMode="External"/><Relationship Id="rId9" Type="http://schemas.openxmlformats.org/officeDocument/2006/relationships/hyperlink" Target="http://lensov-theatre.spb.ru/component/option,com_theatre/task,people/id,90/Itemid,37/" TargetMode="External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hyperlink" Target="http://www.teatr.ru/th/theatre-info.asp?iti=446" TargetMode="External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hyperlink" Target="http://lensov-theatre.spb.ru/component/option,com_theatre/task,people/id,94/Itemid,37/" TargetMode="External"/><Relationship Id="rId27" Type="http://schemas.openxmlformats.org/officeDocument/2006/relationships/hyperlink" Target="http://lensov-theatre.spb.ru/component/option,com_theatre/task,people/id,82/Itemid,37/" TargetMode="External"/><Relationship Id="rId28" Type="http://schemas.openxmlformats.org/officeDocument/2006/relationships/hyperlink" Target="http://lensov-theatre.spb.ru/component/option,com_theatre/task,people/id,90/Itemid,37/" TargetMode="External"/><Relationship Id="rId29" Type="http://schemas.openxmlformats.org/officeDocument/2006/relationships/image" Target="media/image16.jpeg"/><Relationship Id="rId30" Type="http://schemas.openxmlformats.org/officeDocument/2006/relationships/image" Target="media/image14.jpeg"/><Relationship Id="rId31" Type="http://schemas.openxmlformats.org/officeDocument/2006/relationships/image" Target="media/image15.jpeg"/><Relationship Id="rId32" Type="http://schemas.openxmlformats.org/officeDocument/2006/relationships/hyperlink" Target="http://lensov-theatre.spb.ru/component/option,com_theatre/task,people/id,94/Itemid,37/" TargetMode="External"/><Relationship Id="rId33" Type="http://schemas.openxmlformats.org/officeDocument/2006/relationships/hyperlink" Target="http://lensov-theatre.spb.ru/component/option,com_theatre/task,people/id,82/Itemid,37/" TargetMode="External"/><Relationship Id="rId34" Type="http://schemas.openxmlformats.org/officeDocument/2006/relationships/hyperlink" Target="http://lensov-theatre.spb.ru/component/option,com_theatre/task,people/id,90/Itemid,37/" TargetMode="External"/><Relationship Id="rId35" Type="http://schemas.openxmlformats.org/officeDocument/2006/relationships/image" Target="media/image16.jpeg"/><Relationship Id="rId36" Type="http://schemas.openxmlformats.org/officeDocument/2006/relationships/oleObject" Target="embeddings/oleObject1.bin"/><Relationship Id="rId37" Type="http://schemas.openxmlformats.org/officeDocument/2006/relationships/image" Target="media/image17.wmf"/><Relationship Id="rId38" Type="http://schemas.openxmlformats.org/officeDocument/2006/relationships/oleObject" Target="embeddings/oleObject2.bin"/><Relationship Id="rId39" Type="http://schemas.openxmlformats.org/officeDocument/2006/relationships/image" Target="media/image18.wmf"/><Relationship Id="rId40" Type="http://schemas.openxmlformats.org/officeDocument/2006/relationships/oleObject" Target="embeddings/oleObject3.bin"/><Relationship Id="rId41" Type="http://schemas.openxmlformats.org/officeDocument/2006/relationships/image" Target="media/image19.wmf"/><Relationship Id="rId42" Type="http://schemas.openxmlformats.org/officeDocument/2006/relationships/oleObject" Target="embeddings/oleObject4.bin"/><Relationship Id="rId43" Type="http://schemas.openxmlformats.org/officeDocument/2006/relationships/image" Target="media/image20.wmf"/><Relationship Id="rId44" Type="http://schemas.openxmlformats.org/officeDocument/2006/relationships/oleObject" Target="embeddings/oleObject5.bin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1.jpeg"/><Relationship Id="rId48" Type="http://schemas.openxmlformats.org/officeDocument/2006/relationships/image" Target="media/image2.jpeg"/><Relationship Id="rId49" Type="http://schemas.openxmlformats.org/officeDocument/2006/relationships/image" Target="media/image3.jpeg"/><Relationship Id="rId50" Type="http://schemas.openxmlformats.org/officeDocument/2006/relationships/image" Target="media/image4.jpeg"/><Relationship Id="rId51" Type="http://schemas.openxmlformats.org/officeDocument/2006/relationships/image" Target="media/image5.jpeg"/><Relationship Id="rId52" Type="http://schemas.openxmlformats.org/officeDocument/2006/relationships/image" Target="media/image6.jpeg"/><Relationship Id="rId53" Type="http://schemas.openxmlformats.org/officeDocument/2006/relationships/image" Target="media/image7.jpeg"/><Relationship Id="rId54" Type="http://schemas.openxmlformats.org/officeDocument/2006/relationships/image" Target="media/image8.jpeg"/><Relationship Id="rId55" Type="http://schemas.openxmlformats.org/officeDocument/2006/relationships/hyperlink" Target="http://www.teatr.ru/th/theatre-info.asp?iti=446" TargetMode="External"/><Relationship Id="rId56" Type="http://schemas.openxmlformats.org/officeDocument/2006/relationships/image" Target="media/image9.jpeg"/><Relationship Id="rId57" Type="http://schemas.openxmlformats.org/officeDocument/2006/relationships/image" Target="media/image10.jpeg"/><Relationship Id="rId58" Type="http://schemas.openxmlformats.org/officeDocument/2006/relationships/image" Target="media/image11.jpeg"/><Relationship Id="rId59" Type="http://schemas.openxmlformats.org/officeDocument/2006/relationships/image" Target="media/image12.jpeg"/><Relationship Id="rId60" Type="http://schemas.openxmlformats.org/officeDocument/2006/relationships/image" Target="media/image13.jpeg"/><Relationship Id="rId61" Type="http://schemas.openxmlformats.org/officeDocument/2006/relationships/image" Target="media/image14.jpeg"/><Relationship Id="rId62" Type="http://schemas.openxmlformats.org/officeDocument/2006/relationships/image" Target="media/image15.jpeg"/><Relationship Id="rId63" Type="http://schemas.openxmlformats.org/officeDocument/2006/relationships/hyperlink" Target="http://lensov-theatre.spb.ru/component/option,com_theatre/task,people/id,94/Itemid,37/" TargetMode="External"/><Relationship Id="rId64" Type="http://schemas.openxmlformats.org/officeDocument/2006/relationships/hyperlink" Target="http://lensov-theatre.spb.ru/component/option,com_theatre/task,people/id,82/Itemid,37/" TargetMode="External"/><Relationship Id="rId65" Type="http://schemas.openxmlformats.org/officeDocument/2006/relationships/hyperlink" Target="http://lensov-theatre.spb.ru/component/option,com_theatre/task,people/id,90/Itemid,37/" TargetMode="External"/><Relationship Id="rId66" Type="http://schemas.openxmlformats.org/officeDocument/2006/relationships/image" Target="media/image16.jpeg"/><Relationship Id="rId67" Type="http://schemas.openxmlformats.org/officeDocument/2006/relationships/image" Target="media/image14.jpeg"/><Relationship Id="rId68" Type="http://schemas.openxmlformats.org/officeDocument/2006/relationships/image" Target="media/image15.jpeg"/><Relationship Id="rId69" Type="http://schemas.openxmlformats.org/officeDocument/2006/relationships/hyperlink" Target="http://lensov-theatre.spb.ru/component/option,com_theatre/task,people/id,94/Itemid,37/" TargetMode="External"/><Relationship Id="rId70" Type="http://schemas.openxmlformats.org/officeDocument/2006/relationships/hyperlink" Target="http://lensov-theatre.spb.ru/component/option,com_theatre/task,people/id,82/Itemid,37/" TargetMode="External"/><Relationship Id="rId71" Type="http://schemas.openxmlformats.org/officeDocument/2006/relationships/hyperlink" Target="http://lensov-theatre.spb.ru/component/option,com_theatre/task,people/id,90/Itemid,37/" TargetMode="External"/><Relationship Id="rId72" Type="http://schemas.openxmlformats.org/officeDocument/2006/relationships/image" Target="media/image16.jpeg"/><Relationship Id="rId73" Type="http://schemas.openxmlformats.org/officeDocument/2006/relationships/oleObject" Target="embeddings/oleObject6.bin"/><Relationship Id="rId74" Type="http://schemas.openxmlformats.org/officeDocument/2006/relationships/image" Target="media/image23.wmf"/><Relationship Id="rId75" Type="http://schemas.openxmlformats.org/officeDocument/2006/relationships/oleObject" Target="embeddings/oleObject7.bin"/><Relationship Id="rId76" Type="http://schemas.openxmlformats.org/officeDocument/2006/relationships/image" Target="media/image24.wmf"/><Relationship Id="rId77" Type="http://schemas.openxmlformats.org/officeDocument/2006/relationships/footer" Target="footer1.xml"/><Relationship Id="rId78" Type="http://schemas.openxmlformats.org/officeDocument/2006/relationships/footer" Target="footer2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4:05:00Z</dcterms:created>
  <dc:creator>moyo</dc:creator>
  <dc:description/>
  <cp:keywords/>
  <dc:language>en-US</dc:language>
  <cp:lastModifiedBy>Елена Сергеевна</cp:lastModifiedBy>
  <dcterms:modified xsi:type="dcterms:W3CDTF">2014-02-25T12:42:00Z</dcterms:modified>
  <cp:revision>134</cp:revision>
  <dc:subject/>
  <dc:title/>
</cp:coreProperties>
</file>