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PLZD_FLUG.tx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*   System-defined Include-files.      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NCLUDE LZD_FLUGTOP.                       " Global Dat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NCLUDE LZD_FLUGUXX.                       " Function Modu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*   User-defined Include-files (if necessary).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* INCLUDE LZD_FLUGF...                       " Subprograms</w:t>
      </w:r>
    </w:p>
    <w:p>
      <w:pPr>
        <w:pStyle w:val="Normal"/>
        <w:rPr/>
      </w:pPr>
      <w:r>
        <w:rPr>
          <w:lang w:val="en-GB"/>
        </w:rPr>
        <w:t xml:space="preserve">* INCLUDE LZD_FLUGO...                       </w:t>
      </w:r>
      <w:r>
        <w:rPr/>
        <w:t>" PBO-Modules</w:t>
      </w:r>
    </w:p>
    <w:p>
      <w:pPr>
        <w:pStyle w:val="Normal"/>
        <w:rPr/>
      </w:pPr>
      <w:r>
        <w:rPr>
          <w:lang w:val="en-GB"/>
        </w:rPr>
        <w:t xml:space="preserve">* INCLUDE LZD_FLUGI...                       </w:t>
      </w:r>
      <w:r>
        <w:rPr/>
        <w:t>" PAI-Modules</w:t>
      </w:r>
    </w:p>
    <w:p>
      <w:pPr>
        <w:pStyle w:val="Normal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LZD_FLUGUXX.t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*   THIS FILE IS GENERATED BY THE FUNCTION LIBRARY.             *</w:t>
      </w:r>
    </w:p>
    <w:p>
      <w:pPr>
        <w:pStyle w:val="Normal"/>
        <w:rPr>
          <w:lang w:val="en-GB"/>
        </w:rPr>
      </w:pPr>
      <w:r>
        <w:rPr>
          <w:lang w:val="en-GB"/>
        </w:rPr>
        <w:t>*   NEVER CHANGE IT MANUALLY, PLEASE!         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CLUDE LZD_FLUGU02.                    "Z_BAPI_FLIGHT_GETLIST</w:t>
      </w:r>
    </w:p>
    <w:p>
      <w:pPr>
        <w:pStyle w:val="Normal"/>
        <w:rPr>
          <w:lang w:val="en-GB"/>
        </w:rPr>
      </w:pPr>
      <w:r>
        <w:rPr>
          <w:lang w:val="en-GB"/>
        </w:rPr>
        <w:t>INCLUDE LZD_FLUGU03.                    "Z_BAPI_FLIGHT_GETDETAIL</w:t>
      </w:r>
    </w:p>
    <w:p>
      <w:pPr>
        <w:pStyle w:val="Normal"/>
        <w:rPr>
          <w:lang w:val="en-GB"/>
        </w:rPr>
      </w:pPr>
      <w:r>
        <w:rPr>
          <w:lang w:val="en-GB"/>
        </w:rPr>
        <w:t>INCLUDE LZD_FLUGU04.                    "Z_BAPI_FLIGHT_GETLIST_SMALL</w:t>
      </w:r>
    </w:p>
    <w:p>
      <w:pPr>
        <w:pStyle w:val="Normal"/>
        <w:rPr>
          <w:lang w:val="en-GB"/>
        </w:rPr>
      </w:pPr>
      <w:r>
        <w:rPr>
          <w:lang w:val="en-GB"/>
        </w:rPr>
        <w:t>INCLUDE LZD_FLUGU05.                    "Z_BAPI_GET_BOOKED_FLIGHT</w:t>
      </w:r>
    </w:p>
    <w:p>
      <w:pPr>
        <w:pStyle w:val="Normal"/>
        <w:rPr>
          <w:lang w:val="en-GB"/>
        </w:rPr>
      </w:pPr>
      <w:r>
        <w:rPr>
          <w:lang w:val="en-GB"/>
        </w:rPr>
        <w:t>INCLUDE LZD_FLUGU06.                    "Z_BAPI_CREATE_CUSTOMER</w:t>
      </w:r>
    </w:p>
    <w:p>
      <w:pPr>
        <w:pStyle w:val="Normal"/>
        <w:rPr>
          <w:lang w:val="en-GB"/>
        </w:rPr>
      </w:pPr>
      <w:r>
        <w:rPr>
          <w:lang w:val="en-GB"/>
        </w:rPr>
        <w:t>INCLUDE LZD_FLUGU07.                    "Z_BAPI_CREATE_BOOKING</w:t>
      </w:r>
    </w:p>
    <w:p>
      <w:pPr>
        <w:pStyle w:val="Normal"/>
        <w:rPr/>
      </w:pPr>
      <w:r>
        <w:rPr>
          <w:lang w:val="en-GB"/>
        </w:rPr>
        <w:t xml:space="preserve">INCLUDE LZD_FLUGU08.                    </w:t>
      </w:r>
      <w:r>
        <w:rPr/>
        <w:t>"Z_BAPI_LOGIN</w:t>
      </w:r>
    </w:p>
    <w:p>
      <w:pPr>
        <w:pStyle w:val="Normal"/>
        <w:rPr/>
      </w:pPr>
      <w:r>
        <w:rPr>
          <w:lang w:val="en-GB"/>
        </w:rPr>
        <w:t xml:space="preserve">INCLUDE LZD_FLUGU09.                    </w:t>
      </w:r>
      <w:r>
        <w:rPr/>
        <w:t>"Z_BAPI_GETCITYCOUPL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LZD_FLUGTOP.tx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UNCTION-POOL ZD_FLUG.                      "MESSAGE-ID .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ypes: begin of airline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ign   type bapisign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option type bapioption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low    type s_carr_id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high   type s_carr_id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 of airline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egin of airport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ign   type bapisign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option type bapioption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low    type s_airport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high   type s_airport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 of airport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egin of agency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ign   type bapisign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option type bapioption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low    type s_agncynu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high   type s_agncynu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 of agency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egin of customer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ign   type bapisign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option type bapioption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low    type s_customer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high   type s_customer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 of customer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egin of city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ign   type bapisign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option type bapioption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low    type s_city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high   type s_city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 of city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egin of country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ign   type bapisign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option type bapioption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low    type land1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high   type land1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 of country_range_item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ypes: airline_range type table of airline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irport_range type table of airport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ity_range    type table of city_range_item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ountry_range type table of country_range_item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ypes: date_range_type type table of bapisfldra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_type type table of bapiret2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ata: msg1_hlp like sy-msgv1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msg2_hlp like msg1_hlp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ata: lv_mandt like sflight-mandt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lt_mandt like table of lv_mandt.</w:t>
      </w:r>
    </w:p>
    <w:p>
      <w:pPr>
        <w:pStyle w:val="Normal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  <w:r>
        <w:br w:type="page"/>
      </w:r>
    </w:p>
    <w:p>
      <w:pPr>
        <w:pStyle w:val="Heading1"/>
        <w:rPr/>
      </w:pPr>
      <w:r>
        <w:rPr/>
        <w:t xml:space="preserve">LZD_FLUGU04.txt  </w:t>
        <w:tab/>
        <w:t>"Z_BAPI_FLIGHT_GETLIST_SM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UNCTION z_bapi_flight_getlist_small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*"Lokale Schnittstelle: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FLUG_INPUT) LIKE  ZFLUG_INPUT STRUCTURE  ZFLUG_INPUT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  OPTIONAL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TABLES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 ITAB STRUCTURE  ZFLU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 RETURN STRUCTURE  BAPIRET2 OPTIONAL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it-IT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it-IT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it-IT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it-IT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it-IT"/>
        </w:rPr>
        <w:t>* 3. Variante: BAPI-Aufruf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it-IT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it-IT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it-IT"/>
        </w:rPr>
        <w:t>DATA: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it-IT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rom TYPE bapisfldst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o   TYPE bapisfldst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ate TYPE TABLE OF bapisfldra WITH HEADER LINE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api_tab TYPE TABLE OF zbapisfldat WITH HEADER LIN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ATA: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a TYPE zflug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LEAR: wa, itab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rom-city = flug_input-cityfrom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o-city   = flug_input-cityto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</w:rPr>
        <w:t>* Abfrage, ob 0, 1 oder 2 Datums-Felder gefüllt wurden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F flug_input-vondatum IS INITIAL AND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flug_input-bisdatum IS INITIAL. </w:t>
      </w:r>
      <w:r>
        <w:rPr>
          <w:rFonts w:cs="Arial monospaced for SAP" w:ascii="Arial monospaced for SAP" w:hAnsi="Arial monospaced for SAP"/>
          <w:color w:val="000000"/>
          <w:sz w:val="18"/>
          <w:szCs w:val="18"/>
        </w:rPr>
        <w:t>"kein Feld gefüllt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</w:rPr>
        <w:t>*   do nothing!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LSEIF flug_input-vondatum IS INITIAL OR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flug_input-bisdatum IS INITIAL. </w:t>
      </w:r>
      <w:r>
        <w:rPr>
          <w:rFonts w:cs="Arial monospaced for SAP" w:ascii="Arial monospaced for SAP" w:hAnsi="Arial monospaced for SAP"/>
          <w:color w:val="000000"/>
          <w:sz w:val="18"/>
          <w:szCs w:val="18"/>
        </w:rPr>
        <w:t>"praktisch: 2. Feld gefüllt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</w:rPr>
        <w:t>date-option = 'EQ'. date-sign = 'I'.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ate-low  = flug_input-bisdatum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PPEND date.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ELSE. </w:t>
      </w:r>
      <w:r>
        <w:rPr>
          <w:rFonts w:cs="Arial monospaced for SAP" w:ascii="Arial monospaced for SAP" w:hAnsi="Arial monospaced for SAP"/>
          <w:color w:val="000000"/>
          <w:sz w:val="18"/>
          <w:szCs w:val="18"/>
        </w:rPr>
        <w:t>"beide Felder gefüllt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</w:rPr>
        <w:t>date-option = 'BT'. date-sign = 'I'.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ate-low  = flug_input-vondatum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ate-high = flug_input-bisdatum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PPEND dat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IF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ALL FUNCTION 'Z_BAPI_FLIGHT_GETLIST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estination_from = from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estination_to   = to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ABLES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ate_range       = date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           = return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lug_list        = bapi_tab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LOOP AT bapi_tab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a-fldate    = bapi_tab-flightdat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a-carrid    = bapi_tab-airline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a-connid    = bapi_tab-connect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a-fltime    = bapi_tab-flighttim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a-price     = bapi_tab-pric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a-currency  = bapi_tab-curr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a-seatsfree = bapi_tab-seatsfre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PPEND wa TO itab.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</w:rPr>
        <w:t>ENDLOOP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</w:rPr>
        <w:t>ENDFUNCTION.</w:t>
      </w:r>
    </w:p>
    <w:p>
      <w:pPr>
        <w:pStyle w:val="Normal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  <w:r>
        <w:br w:type="page"/>
      </w:r>
    </w:p>
    <w:p>
      <w:pPr>
        <w:pStyle w:val="Heading1"/>
        <w:rPr/>
      </w:pPr>
      <w:r>
        <w:rPr/>
        <w:t xml:space="preserve">LZD_FLUGU05.txt  </w:t>
        <w:tab/>
        <w:t>" Z_BAPI_GET_BOOKED_FL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UNCTION z_bapi_get_booked_flight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*"Lokale Schnittstelle: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AIRLINEID) LIKE  BAPISBODAT-AIRLINE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CONNECTID) LIKE  BAPISBODAT-CONNECT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FLIGHTDATE) LIKE  BAPISBODAT-FLIGHTDATE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BOOKINGID) LIKE  BAPISBODAT-BOOKING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FLUG_INPUT) TYPE  ZFLUG_INPUT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FLIGHT) TYPE  ZFLU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BOOKING) TYPE  SBOOK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CUSTOM) TYPE  SCUSTOM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URL) TYPE  SCARR-URL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TABLES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 RETURN STRUCTURE  BAPIRET2 OPTIONAL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ATA: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spfli TYPE spfli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sflight TYPE sflight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zbapisbodat TYPE bapisbodat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LEAR: msg1_hlp, msg2_hlp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FRESH: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---------- Authority check -------------------------------------------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UTHORITY-CHECK OBJECT 'S_FLBOOK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D 'ACTVT'  FIELD '03'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F sy-subrc &lt;&gt; 0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ALL FUNCTION 'BALW_BAPIRETURN_GET2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ype   = 'E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l     = 'BC_IBF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number = '004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 =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PPEND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PERFORM final_return_message                "BAPI was not successful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USING     'E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HANGING  return[]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IF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------ End of Authority check ---------------------------------------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------ Check and interprete AIRLINEID -------------------------------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F airlineid IS NOT INITIAL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RANSLATE airlineid TO UPPER CASE.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it-IT"/>
        </w:rPr>
        <w:t>DATA: l_url TYPE scarr-url.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it-IT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ELECT SINGLE mandt url FROM scarr INTO (lv_mandt, l_url)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   SELECT SINGLE mandt FROM scarr INTO lv_mandt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HERE carrid = airline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F sy-subrc &lt;&gt; 0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RITE airlineid TO msg1_hlp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ALL FUNCTION 'BALW_BAPIRETURN_GET2'          "airline not foun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ype      = 'E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l        = 'BC_IBF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number    = 50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par1      = msg1_hlp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parameter = 'AIRLINEID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    =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PPEND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LS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url = l_url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IF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IF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------ End of AIRLINE -----------------------------------------------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---- Return in case of errors in input data -------------------------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AD TABLE return WITH KEY type = 'E'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F sy-subrc = 0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PERFORM final_return_message                "BAPI was not successful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USING     'E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HANGING  return[]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IF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---------- End of Checking selection data ----------------------------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---------- Read relevant booking and return data ---------------------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ELECT SINGLE * FROM sbook INTO book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HERE carrid  = airline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ND   connid  = connect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ND   fldate  = flightdate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ND   bookid  = booking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create warning message if selection is empty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F sy-subrc &lt;&gt; 0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ALL FUNCTION 'BALW_BAPIRETURN_GET2'       "no booking foun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ype   = 'W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l     = 'BC_IBF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number = 100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 =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PPEND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convertion of results to external data represenatation (BAPI format)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LS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ALL FUNCTION 'MAP2E_SBOOK_TO_BAPISBODAT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book      = book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HANG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apisbodat = zbapisbodat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IF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----------- End of read relevant booking data ------------------------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---------- Read relevant flight and return data ----------------------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ELECT SINGLE * FROM spfli INTO ispfli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HERE carrid  = airline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ND   connid  = connect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lug_input-cityfrom  = ispfli-cityfrom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lug_input-cityto    = ispfli-cityto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light-fltime        = ispfli-fltim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ELECT SINGLE * FROM sflight INTO isflight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HERE carrid  = airline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ND   connid  = connect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ND   fldate  = flightdat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light-carrid    = isflight-carr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light-connid    = isflight-conn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light-fldate    = isflight-fldat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light-price     = isflight-pric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light-currency  = isflight-currency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light-seatsfree = isflight-seatsmax - isflight-seatsocc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create warning message if selection is empty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F sy-subrc &lt;&gt; 0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ALL FUNCTION 'BALW_BAPIRETURN_GET2'       "no flight foun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ype   = 'W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l     = 'BC_IBF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number = 56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 =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PPEND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IF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----------- End of read relevant flight data -------------------------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---------- Read relevant customer and return data --------------------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ELECT SINGLE * FROM scustom INTO custom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HERE id  = booking-custom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create warning message if selection is empty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F sy-subrc &lt;&gt; 0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ALL FUNCTION 'BALW_BAPIRETURN_GET2'       "no customer foun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ype   = 'W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l     = 'BC_IBF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number = 150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 =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PPEND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IF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----------- End of read relevant customer data ----------------------*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Create a success return message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PERFORM final_return_message                  "BAPI was successful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USING     'S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HANGING  return[].</w:t>
      </w:r>
    </w:p>
    <w:p>
      <w:pPr>
        <w:pStyle w:val="Normal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  <w:r>
        <w:br w:type="page"/>
      </w:r>
    </w:p>
    <w:p>
      <w:pPr>
        <w:pStyle w:val="Heading1"/>
        <w:rPr/>
      </w:pPr>
      <w:r>
        <w:rPr/>
        <w:t xml:space="preserve">LZD_FLUGU06.txt  </w:t>
        <w:tab/>
        <w:t>" Z_BAPI_CREATE_CUSTOM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UNCTION z_bapi_create_customer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*"Lokale Schnittstelle: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CUSTOM) TYPE  SCUSTOM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CUSTOMID) TYPE  SCUSTOM-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TABLES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 RETURN STRUCTURE  BAPIRET2 OPTIONAL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ATA: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custom TYPE bapiscunew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ustid TYPE bapiscudat-customer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</w:rPr>
        <w:t>* Transport Dynpro-Felder --&gt; BAPI-Felder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custom-custname = custom-nam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custom-form     = custom-form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custom-street   = custom-street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custom-postcode = custom-postcod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custom-city     = custom-city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custom-phone    = custom-telephon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custom-email    = custom-email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custom-custtype = custom-custtyp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ALL FUNCTION 'BAPI_FLCUST_CREATEFROMDATA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ustomer_data  = bcustom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ustomernumber = cust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ABLES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         =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Transport BAPI-Feld --&gt; Dynpro-Fel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ustomid = cust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FUNCTION.</w:t>
      </w:r>
    </w:p>
    <w:p>
      <w:pPr>
        <w:pStyle w:val="Normal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  <w:r>
        <w:br w:type="page"/>
      </w:r>
    </w:p>
    <w:p>
      <w:pPr>
        <w:pStyle w:val="Heading1"/>
        <w:rPr/>
      </w:pPr>
      <w:r>
        <w:rPr/>
        <w:t xml:space="preserve">LZD_FLUGU07.txt  </w:t>
        <w:tab/>
        <w:t>" Z_BAPI_CREATE_BOOK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UNCTION z_bapi_create_booking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</w:rPr>
        <w:t>*"*"Lokale Schnittstelle: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</w:rPr>
        <w:t>*"  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</w:rPr>
        <w:t>*"     VALUE(FLUG) TYPE  ZFLU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CUSTOMID) TYPE  SCUSTOM-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BOOKID) TYPE  S_BOOK_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TABLES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 RETURN STRUCTURE  BAPIRET2 OPTIONAL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DATA: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ook_wa LIKE bapisbonew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irlineid TYPE bapisbokey-airlineid,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ookingnumber TYPE bapisbokey-booking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</w:rPr>
        <w:t>* globale Daten in wa für BAPI transportieren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ook_wa-airlineid  = flug-carr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ook_wa-connectid  = flug-conn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ook_wa-flightdate = flug-fldat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ook_wa-customerid = customid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 book_wa-class      = scustom-class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</w:rPr>
        <w:t>* Je nach aktuellen Datenwerten: counter oder agencynum nehmen!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ook_wa-counter    = 1. "scustom-counter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 book_wa-agencynum  = 1." scustom-agencynum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 book_wa-passname   = scustom-passnam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 book_wa-passbirth  = scustom-passbirth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 book_wa-passform   = scustom-passform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ALL FUNCTION 'BAPI_FLBOOKING_CREATEFROMDATA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ooking_data        = book_wa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irlineid           = airline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ookingnumber       = bookingnumber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   TICKET_PRICE        =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ABLES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              =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bookid = bookingnumber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FUNCTION.</w:t>
      </w:r>
    </w:p>
    <w:p>
      <w:pPr>
        <w:pStyle w:val="Normal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  <w:r>
        <w:br w:type="page"/>
      </w:r>
    </w:p>
    <w:p>
      <w:pPr>
        <w:pStyle w:val="Heading1"/>
        <w:rPr/>
      </w:pPr>
      <w:r>
        <w:rPr/>
        <w:t xml:space="preserve">LZD_FLUGU08.txt  </w:t>
        <w:tab/>
        <w:t>" Z_BAPI_LOG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</w:rPr>
        <w:t>FUNCTION z_bapi_logi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</w:rPr>
        <w:t>*"*"Lokale Schnittstelle: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ID) TYPE  SCUSTOM-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NAME) TYPE  SCUSTOM-NAME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CUSTOM) TYPE  SCUSTOM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TABLES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 RETURN STRUCTURE  BAPIRET2 OPTIONAL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ELECT SINGLE * FROM scustom INTO custom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HERE id   = id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ND   name = nam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F sy-subrc &lt;&gt; 0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</w:rPr>
        <w:t>*   Login-Daten nicht korrekt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ALL FUNCTION 'BALW_BAPIRETURN_GET2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ype   = 'E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l     = 'BC_IBF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number = 001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 =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LS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ALL FUNCTION 'BALW_BAPIRETURN_GET2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X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type   = 'I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cl     = 'BC_IBF'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number = 000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return =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NDIF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APPEND return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</w:rPr>
        <w:t>ENDFUNCTION.</w:t>
      </w:r>
    </w:p>
    <w:p>
      <w:pPr>
        <w:pStyle w:val="Normal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  <w:r>
        <w:br w:type="page"/>
      </w:r>
    </w:p>
    <w:p>
      <w:pPr>
        <w:pStyle w:val="Heading1"/>
        <w:rPr/>
      </w:pPr>
      <w:r>
        <w:rPr/>
        <w:t xml:space="preserve">LZD_FLUGU09.txt  </w:t>
        <w:tab/>
        <w:t>" Z_BAPI_GETCITYCOUP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FUNCTION z_bapi_getcitycouples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*"Lokale Schnittstelle: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IMPORTING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VALUE(CITYFROM) TYPE  SPFLI-CITYFROM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TABLES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 CITYFROM_TAB STRUCTURE  ZCITY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      CITYTO_TAB STRUCTURE  ZCITY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FF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FF"/>
          <w:sz w:val="18"/>
          <w:szCs w:val="18"/>
          <w:lang w:val="en-GB"/>
        </w:rPr>
        <w:t>*"----------------------------------------------------------------------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IF cityfrom IS INITIAL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ELECT DISTINCT cityfrom INTO TABLE cityfrom_tab FROM spfli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ELECT DISTINCT cityto   INTO TABLE cityto_tab   FROM spfli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ELSE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ELECT DISTINCT cityfrom INTO TABLE cityfrom_tab FROM spfli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HERE cityfrom = cityfrom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SELECT DISTINCT cityto INTO TABLE cityto_tab FROM spfli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  </w:t>
      </w: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  <w:t>WHERE cityfrom = cityfrom.</w:t>
      </w:r>
    </w:p>
    <w:p>
      <w:pPr>
        <w:pStyle w:val="Normal"/>
        <w:autoSpaceDE w:val="false"/>
        <w:rPr/>
      </w:pPr>
      <w:r>
        <w:rPr>
          <w:rFonts w:eastAsia="Arial monospaced for SAP" w:cs="Arial monospaced for SAP" w:ascii="Arial monospaced for SAP" w:hAnsi="Arial monospaced for SAP"/>
          <w:color w:val="000000"/>
          <w:sz w:val="18"/>
          <w:szCs w:val="18"/>
          <w:lang w:val="en-GB"/>
        </w:rPr>
        <w:t xml:space="preserve">  </w:t>
      </w:r>
      <w:r>
        <w:rPr>
          <w:rFonts w:cs="Arial monospaced for SAP" w:ascii="Arial monospaced for SAP" w:hAnsi="Arial monospaced for SAP"/>
          <w:color w:val="000000"/>
          <w:sz w:val="18"/>
          <w:szCs w:val="18"/>
        </w:rPr>
        <w:t>ENDIF.</w:t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 monospaced for SAP" w:hAnsi="Arial monospaced for SAP" w:cs="Arial monospaced for SAP"/>
          <w:color w:val="000000"/>
          <w:sz w:val="18"/>
          <w:szCs w:val="18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</w:rPr>
        <w:t>ENDFUNCTION.</w:t>
      </w:r>
    </w:p>
    <w:p>
      <w:pPr>
        <w:pStyle w:val="Normal"/>
        <w:rPr>
          <w:rFonts w:ascii="Arial monospaced for SAP" w:hAnsi="Arial monospaced for SAP" w:cs="Arial monospaced for SAP"/>
          <w:color w:val="000000"/>
          <w:sz w:val="18"/>
          <w:szCs w:val="18"/>
          <w:lang w:val="en-GB"/>
        </w:rPr>
      </w:pPr>
      <w:r>
        <w:rPr>
          <w:rFonts w:cs="Arial monospaced for SAP" w:ascii="Arial monospaced for SAP" w:hAnsi="Arial monospaced for SAP"/>
          <w:color w:val="000000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onospaced for SAP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0:27:00Z</dcterms:created>
  <dc:creator>kelch</dc:creator>
  <dc:description/>
  <dc:language>en-US</dc:language>
  <cp:lastModifiedBy>kelch</cp:lastModifiedBy>
  <cp:lastPrinted>2005-12-27T21:38:00Z</cp:lastPrinted>
  <dcterms:modified xsi:type="dcterms:W3CDTF">2006-01-23T15:44:00Z</dcterms:modified>
  <cp:revision>16</cp:revision>
  <dc:subject/>
  <dc:title/>
</cp:coreProperties>
</file>