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rt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@page language="abap"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html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hea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link rel="stylesheet" href="../../sap/public/bc/bsp/styles/sapbsp.css"&gt;</w:t>
      </w:r>
    </w:p>
    <w:p>
      <w:pPr>
        <w:pStyle w:val="Normal"/>
        <w:rPr/>
      </w:pPr>
      <w:r>
        <w:rPr>
          <w:sz w:val="22"/>
          <w:lang w:val="en-GB"/>
        </w:rPr>
        <w:t xml:space="preserve">    </w:t>
      </w:r>
      <w:r>
        <w:rPr>
          <w:sz w:val="22"/>
        </w:rPr>
        <w:t>&lt;title&gt; Einstiegsbild &lt;/title&gt;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  <w:lang w:val="en-GB"/>
        </w:rPr>
        <w:t>&lt;/hea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body class="bspBody1"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</w:t>
      </w:r>
      <w:r>
        <w:rPr>
          <w:sz w:val="22"/>
          <w:lang w:val="en-GB"/>
        </w:rPr>
        <w:t>&lt;form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table border=1&gt;</w:t>
      </w:r>
    </w:p>
    <w:p>
      <w:pPr>
        <w:pStyle w:val="Normal"/>
        <w:rPr/>
      </w:pPr>
      <w:r>
        <w:rPr>
          <w:sz w:val="22"/>
          <w:lang w:val="en-GB"/>
        </w:rPr>
        <w:t xml:space="preserve">    </w:t>
      </w:r>
      <w:r>
        <w:rPr>
          <w:sz w:val="22"/>
        </w:rPr>
        <w:t>&lt;tr&gt;</w:t>
      </w:r>
    </w:p>
    <w:p>
      <w:pPr>
        <w:pStyle w:val="Normal"/>
        <w:rPr>
          <w:sz w:val="22"/>
        </w:rPr>
      </w:pPr>
      <w:r>
        <w:rPr>
          <w:sz w:val="22"/>
        </w:rPr>
        <w:t>&lt;%-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s sind zwei Alternativen zur Übergabe der beschafften DDIC-Infos programmiert: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a) Zugriff über Index --&gt; label,  Tabelle field_label_itab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b) Zugriff über Key   --&gt; label2, Tabelle field_label_itab2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s ist beim ersten Label die Key-Methode, bei den anderen die Index-Methode aktivier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es ist willkürlich und nur zu Demo-Zwecken so gewählt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--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 index 1 into label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2 with key name = 'vondatum' into label2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h&gt; &lt;%= label2-name%&gt; &lt;/th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d&gt; &lt;input type =text name="wa1-vondatum" value=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%= page-&gt;to_string( value = wa1-vondatum format = if_bsp_page~co_format_long )%&gt;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 index 2 into label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2 with key name = 'bisdatum' into label2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th&gt; &lt;%= label%&gt; &lt;/th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td&gt; &lt;input type =text name="wa1-bisdatum" value=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%= page-&gt;to_string( value = wa1-bisdatum format = if_bsp_page~co_format_long )%&gt;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/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r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r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 index 3 into label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2 with key name = 'CITYFROM' into label2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h color&gt; &lt;%= label%&gt; &lt;/th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select name="wa1-cityfrom" size=1 onChange="this.form.submit();" 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option&gt;&lt;font color="green"&gt;Abflugort&lt;/font&gt;&lt;/option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loop at cityfrom_tab into cityfrom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op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value ="&lt;%= cityfrom%&gt;"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if cityfrom = wa1-cityfrom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= ' selected'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endif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%= cityfrom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option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endloop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/select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 index 4 into label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read table field_label_itab2 with key name = 'CITYTO' into label2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h&gt; &lt;%= label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h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select name="wa1-cityto" &gt;</w:t>
      </w:r>
    </w:p>
    <w:p>
      <w:pPr>
        <w:pStyle w:val="Normal"/>
        <w:rPr/>
      </w:pPr>
      <w:r>
        <w:rPr>
          <w:sz w:val="22"/>
          <w:lang w:val="en-GB"/>
        </w:rPr>
        <w:t xml:space="preserve">    </w:t>
      </w:r>
      <w:r>
        <w:rPr>
          <w:sz w:val="22"/>
        </w:rPr>
        <w:t>&lt;option width="200" &gt;Zielort&lt;/option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loop at cityto_tab into cityto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option value ="&lt;%= cityto%&gt;"&gt;&lt;%= cityto%&gt;&lt;/option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endloop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</w:t>
      </w:r>
      <w:r>
        <w:rPr>
          <w:sz w:val="22"/>
          <w:lang w:val="en-GB"/>
        </w:rPr>
        <w:t>&lt;/select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</w:t>
      </w:r>
      <w:r>
        <w:rPr>
          <w:sz w:val="22"/>
          <w:lang w:val="en-GB"/>
        </w:rPr>
        <w:t>&lt;/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r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able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if not mess is initial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table&gt;</w:t>
      </w:r>
    </w:p>
    <w:p>
      <w:pPr>
        <w:pStyle w:val="Normal"/>
        <w:rPr/>
      </w:pPr>
      <w:r>
        <w:rPr>
          <w:sz w:val="22"/>
          <w:lang w:val="en-GB"/>
        </w:rPr>
        <w:t xml:space="preserve">&lt;% loop at mess_tab into mess. </w:t>
      </w:r>
      <w:r>
        <w:rPr>
          <w:sz w:val="22"/>
        </w:rPr>
        <w:t>%&gt;</w:t>
      </w:r>
    </w:p>
    <w:p>
      <w:pPr>
        <w:pStyle w:val="Normal"/>
        <w:rPr>
          <w:sz w:val="22"/>
        </w:rPr>
      </w:pPr>
      <w:r>
        <w:rPr>
          <w:sz w:val="22"/>
        </w:rPr>
        <w:t>&lt;tr&gt;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&lt;td&gt; &lt;font color="red"&gt; Fehler ist aufgetreten: &lt;/font&gt; &lt;/td&gt;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  <w:lang w:val="en-GB"/>
        </w:rPr>
        <w:t>&lt;td bgcolor="red"&gt; &lt;%= mess%&gt; &lt;/t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r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endloop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table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 endif.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&lt;input type=submit name="onInputProcessing(find)" value="Suchen"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&lt;input type=submit name="onInputProcessing(exit)" value="Beenden"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</w:t>
      </w:r>
      <w:r>
        <w:rPr>
          <w:sz w:val="22"/>
          <w:lang w:val="en-GB"/>
        </w:rPr>
        <w:t>&lt;/form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/body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/html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Start.htm – Eventhandler, onInitializ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>
          <w:lang w:val="en-GB"/>
        </w:rPr>
      </w:pPr>
      <w:r>
        <w:rPr>
          <w:lang w:val="en-GB"/>
        </w:rPr>
        <w:t>CALL METHOD application-&gt;get_message_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page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_tab = mess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 Füllen der Tabellen mit DDIC-INfos:</w:t>
      </w:r>
    </w:p>
    <w:p>
      <w:pPr>
        <w:pStyle w:val="Normal"/>
        <w:rPr>
          <w:lang w:val="en-GB"/>
        </w:rPr>
      </w:pPr>
      <w:r>
        <w:rPr>
          <w:lang w:val="en-GB"/>
        </w:rPr>
        <w:t>* Variante (a): Index</w:t>
      </w:r>
    </w:p>
    <w:p>
      <w:pPr>
        <w:pStyle w:val="Normal"/>
        <w:rPr>
          <w:lang w:val="en-GB"/>
        </w:rPr>
      </w:pPr>
      <w:r>
        <w:rPr>
          <w:lang w:val="en-GB"/>
        </w:rPr>
        <w:t>field_label_itab = application-&gt;get_labels_zflug_input( page ).</w:t>
      </w:r>
    </w:p>
    <w:p>
      <w:pPr>
        <w:pStyle w:val="Normal"/>
        <w:rPr>
          <w:lang w:val="en-GB"/>
        </w:rPr>
      </w:pPr>
      <w:r>
        <w:rPr>
          <w:lang w:val="en-GB"/>
        </w:rPr>
        <w:t>* Variante (b): Key</w:t>
      </w:r>
    </w:p>
    <w:p>
      <w:pPr>
        <w:pStyle w:val="Normal"/>
        <w:rPr>
          <w:lang w:val="en-GB"/>
        </w:rPr>
      </w:pPr>
      <w:r>
        <w:rPr>
          <w:lang w:val="en-GB"/>
        </w:rPr>
        <w:t>field_label_itab2 = application-&gt;tab.</w:t>
      </w:r>
    </w:p>
    <w:p>
      <w:pPr>
        <w:pStyle w:val="Normal"/>
        <w:rPr/>
      </w:pPr>
      <w:r>
        <w:rPr/>
        <w:t>* Damit gleich zu Beginn was zum Auswählen bei Abflugstadt steht</w:t>
      </w:r>
    </w:p>
    <w:p>
      <w:pPr>
        <w:pStyle w:val="Normal"/>
        <w:rPr>
          <w:lang w:val="en-GB"/>
        </w:rPr>
      </w:pPr>
      <w:r>
        <w:rPr>
          <w:lang w:val="en-GB"/>
        </w:rPr>
        <w:t>navigation-&gt;set_parameter( 'wa1-cityfrom' ).</w:t>
      </w:r>
    </w:p>
    <w:p>
      <w:pPr>
        <w:pStyle w:val="Normal"/>
        <w:rPr>
          <w:lang w:val="en-GB"/>
        </w:rPr>
      </w:pPr>
      <w:r>
        <w:rPr>
          <w:lang w:val="en-GB"/>
        </w:rPr>
        <w:t>CALL METHOD application-&gt;get_city_coup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from     = wa1-city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from_tab = cityfrom_ta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ityto_tab   = cityto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Start.htm – Eventhandler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* event handler for checking and processing user input and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* for defining navigation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TRANSLATE: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wa1-cityfrom TO UPPER CASE,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wa1-cityto   TO UPPER CASE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CALL METHOD application-&gt;check_dat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flug_input = wa1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page       = pag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IM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mess       = mess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cursor     = cursor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CALL METHOD application-&gt;check_city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X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flug_input = wa1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page       = pag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IMPORTING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mess       = mess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cursor     = cursor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Auswahlliste von Zielort in Abhängigkeit von ausgewähltem Abflugort!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IF cityfrom EQ 'Abflugort' 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cursor  = 'cityfrom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MESSAGE e002(zflug) WITH cityfrom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INTO mess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page-&gt;messages-&gt;add_message(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  <w:lang w:val="de-DE"/>
        </w:rPr>
        <w:t>condition = cursor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>message = mess ).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*      message = 'Wählen Sie bitte einen Ablugort!' </w:t>
      </w:r>
      <w:r>
        <w:rPr>
          <w:b w:val="false"/>
          <w:bCs w:val="false"/>
          <w:sz w:val="22"/>
        </w:rPr>
        <w:t>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  <w:lang w:val="de-DE"/>
        </w:rPr>
        <w:t>ENDIF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ob der Zielort gewählt wird.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IF cityto EQ 'Zielort' .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de-DE"/>
        </w:rPr>
        <w:t>cursor  = 'cityto'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</w:t>
      </w:r>
      <w:r>
        <w:rPr>
          <w:b w:val="false"/>
          <w:bCs w:val="false"/>
          <w:sz w:val="22"/>
          <w:lang w:val="de-DE"/>
        </w:rPr>
        <w:t>page-&gt;messages-&gt;add_message(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>condition = cursor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    </w:t>
      </w:r>
      <w:r>
        <w:rPr>
          <w:b w:val="false"/>
          <w:bCs w:val="false"/>
          <w:sz w:val="22"/>
          <w:lang w:val="de-DE"/>
        </w:rPr>
        <w:t xml:space="preserve">message = 'Wählen Sie bitte einen Zielort!' </w:t>
      </w:r>
      <w:r>
        <w:rPr>
          <w:b w:val="false"/>
          <w:bCs w:val="false"/>
          <w:sz w:val="22"/>
        </w:rPr>
        <w:t>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NDIF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IF NOT mess IS INITIAL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cursor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navigation-&gt;set_parameter( 'wa1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LS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CASE event_id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WHEN 'find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itab = application-&gt;get_flightlist_small( wa1 )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* itab mit Daten über Server-Cookie zwischenspeichern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      </w:t>
      </w:r>
      <w:r>
        <w:rPr>
          <w:b w:val="false"/>
          <w:bCs w:val="false"/>
          <w:sz w:val="22"/>
        </w:rPr>
        <w:t>username = sy-uname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CALL METHOD cl_bsp_server_side_cookie=&gt;set_server_cooki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EXPORTING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name                  = 'HALLO'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application_name      = runtime-&gt;application_nam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application_namespace = runtime-&gt;application_namespac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username              = username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session_id            = runtime-&gt;session_id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data_value            = itab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data_name             = 'itab'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 </w:t>
      </w:r>
      <w:r>
        <w:rPr>
          <w:b w:val="false"/>
          <w:bCs w:val="false"/>
          <w:sz w:val="22"/>
        </w:rPr>
        <w:t>expiry_time_rel       = 3600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set_parameter( 'wa1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goto_page( 'flights.htm' ) 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WHEN 'exit'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navigation-&gt;exit( 'http://www.fh-augsburg.de' )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ENDCASE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ENDIF.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/>
      </w:pPr>
      <w:r>
        <w:rPr/>
        <w:t>Flights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@page language="abap"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html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link rel="stylesheet" href="../../sap/public/bc/bsp/styles/sapbsp.css"&gt;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de-DE"/>
        </w:rPr>
        <w:t>&lt;title&gt; Ergebnisse &lt;/title&gt;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&lt;/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body class="bspBody1"&gt; &lt;br&gt;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  <w:lang w:val="de-DE"/>
        </w:rPr>
        <w:t>&lt;form&gt;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>&lt;%--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  <w:lang w:val="de-DE"/>
        </w:rPr>
        <w:t>!!! Achtung !!!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  <w:lang w:val="de-DE"/>
        </w:rPr>
        <w:t>Im folgenden wurde direkt mit get reference gearbeitet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  <w:lang w:val="de-DE"/>
        </w:rPr>
        <w:t>Dies kann und soll vermieden werden. Auf Page start.htm ist beispielhaft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  <w:lang w:val="de-DE"/>
        </w:rPr>
        <w:t>realisiert, wie das Layout-Coding durch Methodenaufrufe besser gestaltet werden kann.</w:t>
      </w:r>
    </w:p>
    <w:p>
      <w:pPr>
        <w:pStyle w:val="Heading1"/>
        <w:rPr>
          <w:b w:val="false"/>
          <w:b w:val="false"/>
          <w:bCs w:val="false"/>
          <w:sz w:val="22"/>
          <w:lang w:val="de-DE"/>
        </w:rPr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  <w:lang w:val="de-DE"/>
        </w:rPr>
        <w:t>Bauen Sie das folgende Layout als Übungsaufgabe entsprechend um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--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table border=1 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vondatu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vondatum" readonly value=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&lt;%= page-&gt;to_string( value = wa1-vondatum format = if_bsp_page~co_format_long )%&gt;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bisdatu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bisdatum" readonly value=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</w:t>
      </w:r>
      <w:r>
        <w:rPr>
          <w:b w:val="false"/>
          <w:bCs w:val="false"/>
          <w:sz w:val="22"/>
        </w:rPr>
        <w:t>&lt;%= page-&gt;to_string( value = wa1-bisdatum format = if_bsp_page~co_format_long )%&gt;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cityfrom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cityfrom" readonly value="&lt;%= wa1-cityfrom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1-cityto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input type =text name="wa1-cityto"   readonly value="&lt;%= wa1-cityto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 if not mess is initial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% loop at mess_tab into mess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r&gt; &lt;td&gt; &lt;font color="blue"&gt; Status: &lt;/font&gt;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 </w:t>
      </w:r>
      <w:r>
        <w:rPr>
          <w:b w:val="false"/>
          <w:bCs w:val="false"/>
          <w:sz w:val="22"/>
        </w:rPr>
        <w:t>&lt;td bgcolor="yellow"&gt; &lt;%= mess%&gt;         &lt;/td&gt; 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% endloop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 endif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Zurueck)" value="Zurück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exit)"    value="Beenden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</w:rPr>
        <w:t>&lt;/form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table border=1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fldat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arr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onnid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fltim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pric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currency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% get reference of wa2-seatsfree into dref1.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   </w:t>
      </w:r>
      <w:r>
        <w:rPr>
          <w:b w:val="false"/>
          <w:bCs w:val="false"/>
          <w:sz w:val="22"/>
        </w:rPr>
        <w:t>info = runtime-&gt;ddic_utils-&gt;get_field_label( data_object_ref = dref1 )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h&gt;&lt;%= page-&gt;to_string( value = info )%&gt;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loop at itab into wa2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page-&gt;to_string( value = wa2-fldate format = if_bsp_page~co_format_long )%&gt;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arr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onn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fltime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price%&gt; 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urrency%&gt;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seatsfree%&gt;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endloop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/body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/html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/>
      </w:pPr>
      <w:r>
        <w:rPr/>
        <w:t>Flights.htm – Eventhandler, onInitializ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/>
      </w:pPr>
      <w:r>
        <w:rPr/>
        <w:t>* Cookie für itab aus Zwischenspeicher holen</w:t>
      </w:r>
    </w:p>
    <w:p>
      <w:pPr>
        <w:pStyle w:val="Normal"/>
        <w:rPr/>
      </w:pPr>
      <w:r>
        <w:rPr/>
        <w:t>* und damit Layout-Tabelle füllen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username = sy-u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cl_bsp_server_side_cookie=&gt;get_server_cooki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name                  = 'HALLO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      = runtime-&gt;application_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lication_namespace = runtime-&gt;application_namesp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username              = usernam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ssion_id            = runtime-&gt;session_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name             = 'itab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_value            = i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ESCRIBE TABLE itab LINES cou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pplication-&gt;count_che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  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ount      = cou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input = wa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       = mes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rsor     = curs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METHOD application-&gt;get_message_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     = p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HANG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_tab = mess_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lights.htm – Eventhandler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set_parameter( 'wa1'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navigation-&gt;goto_page( 'start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fr-FR"/>
        </w:rPr>
        <w:t>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Globale Applikationsklasse Z_TP2 – Method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THOD check_date .</w:t>
      </w:r>
    </w:p>
    <w:p>
      <w:pPr>
        <w:pStyle w:val="Normal"/>
        <w:rPr>
          <w:lang w:val="en-GB"/>
        </w:rPr>
      </w:pPr>
      <w:r>
        <w:rPr>
          <w:lang w:val="en-GB"/>
        </w:rPr>
        <w:t>* Einzeldatums-Che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NOT flug_input-vondatum IS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LL FUNCTION 'DATE_CHECK_PLAUSIBILITY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ate                      = flug_input-vondat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CEP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lausibility_check_failed =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THERS                    = 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F sy-subrc &lt;&gt; 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rsor = 'vondatum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AGE ID sy-msgid TYPE sy-msgty NUMBER sy-msg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WITH sy-msgv1 sy-msgv2 sy-msgv3 sy-msgv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INTO m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-&gt;messages-&gt;add_message(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ondition = curs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essage = mess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* Einzeldatums-Chec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NOT flug_input-vondatum IS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ALL FUNCTION 'DATE_CHECK_PLAUSIBILITY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date                      = flug_input-bisdat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XCEPTI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plausibility_check_failed =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OTHERS                    = 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F sy-subrc &lt;&gt; 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ursor = 'bisdatum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ESSAGE ID sy-msgid TYPE sy-msgty NUMBER sy-msg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WITH sy-msgv1 sy-msgv2 sy-msgv3 sy-msgv4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</w:t>
      </w:r>
      <w:r>
        <w:rPr>
          <w:lang w:val="en-GB"/>
        </w:rPr>
        <w:t>INTO m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age-&gt;messages-&gt;add_message(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ondition = curs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message = mess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>* check "von &lt;= bis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flug_input-vondatum &gt; flug_input-bisdatu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ursor = 'datumsbereich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1 WITH flug_input-vondatum flug_input-bisdatum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INTO mess.</w:t>
      </w:r>
    </w:p>
    <w:p>
      <w:pPr>
        <w:pStyle w:val="Normal"/>
        <w:rPr/>
      </w:pPr>
      <w:r>
        <w:rPr/>
        <w:t>*   Vondatum &amp; liegt vor Bisdatum &amp;.</w:t>
      </w:r>
    </w:p>
    <w:p>
      <w:pPr>
        <w:pStyle w:val="Normal"/>
        <w:rPr/>
      </w:pPr>
      <w:r>
        <w:rPr/>
        <w:t xml:space="preserve">    </w:t>
      </w:r>
      <w:r>
        <w:rPr>
          <w:lang w:val="fr-FR"/>
        </w:rPr>
        <w:t>page-&gt;messages-&gt;add_message(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/>
        <w:t>condition = cursor</w:t>
      </w:r>
    </w:p>
    <w:p>
      <w:pPr>
        <w:pStyle w:val="Normal"/>
        <w:rPr/>
      </w:pPr>
      <w:r>
        <w:rPr/>
        <w:t xml:space="preserve">      </w:t>
      </w:r>
      <w:r>
        <w:rPr/>
        <w:t>message = mess ).</w:t>
      </w:r>
    </w:p>
    <w:p>
      <w:pPr>
        <w:pStyle w:val="Normal"/>
        <w:rPr/>
      </w:pPr>
      <w:r>
        <w:rPr/>
        <w:t xml:space="preserve">  </w:t>
      </w:r>
      <w:r>
        <w:rPr/>
        <w:t>ENDIF.</w:t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check_city .</w:t>
      </w:r>
    </w:p>
    <w:p>
      <w:pPr>
        <w:pStyle w:val="Normal"/>
        <w:rPr>
          <w:lang w:val="en-GB"/>
        </w:rPr>
      </w:pPr>
      <w:r>
        <w:rPr>
          <w:lang w:val="en-GB"/>
        </w:rPr>
        <w:t>*  mess = text-001.</w:t>
      </w:r>
    </w:p>
    <w:p>
      <w:pPr>
        <w:pStyle w:val="Normal"/>
        <w:rPr>
          <w:lang w:val="en-GB"/>
        </w:rPr>
      </w:pPr>
      <w:r>
        <w:rPr>
          <w:lang w:val="en-GB"/>
        </w:rPr>
        <w:t>*    page-&gt;messages-&gt;add_message(</w:t>
      </w:r>
    </w:p>
    <w:p>
      <w:pPr>
        <w:pStyle w:val="Normal"/>
        <w:rPr>
          <w:lang w:val="en-GB"/>
        </w:rPr>
      </w:pPr>
      <w:r>
        <w:rPr>
          <w:lang w:val="en-GB"/>
        </w:rPr>
        <w:t>*      condition = cursor</w:t>
      </w:r>
    </w:p>
    <w:p>
      <w:pPr>
        <w:pStyle w:val="Normal"/>
        <w:rPr>
          <w:lang w:val="en-GB"/>
        </w:rPr>
      </w:pPr>
      <w:r>
        <w:rPr>
          <w:lang w:val="en-GB"/>
        </w:rPr>
        <w:t>*      message = mess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flug_input-cityfrom = flug_input-cityto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ursor = 'Stadtbereich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e002 WITH flug_input-cityfro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TO mess.</w:t>
      </w:r>
    </w:p>
    <w:p>
      <w:pPr>
        <w:pStyle w:val="Normal"/>
        <w:rPr/>
      </w:pPr>
      <w:r>
        <w:rPr/>
        <w:t>*   Für Abflugstadt und Ankunftsstadt wurde identisch &amp; eingegeben.</w:t>
      </w:r>
    </w:p>
    <w:p>
      <w:pPr>
        <w:pStyle w:val="Normal"/>
        <w:rPr/>
      </w:pPr>
      <w:r>
        <w:rPr/>
        <w:t xml:space="preserve">    </w:t>
      </w:r>
      <w:r>
        <w:rPr>
          <w:lang w:val="fr-FR"/>
        </w:rPr>
        <w:t>page-&gt;messages-&gt;add_message(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/>
        <w:t>condition = cursor</w:t>
      </w:r>
    </w:p>
    <w:p>
      <w:pPr>
        <w:pStyle w:val="Normal"/>
        <w:rPr/>
      </w:pPr>
      <w:r>
        <w:rPr/>
        <w:t xml:space="preserve">      </w:t>
      </w:r>
      <w:r>
        <w:rPr/>
        <w:t>message = mess ).</w:t>
      </w:r>
    </w:p>
    <w:p>
      <w:pPr>
        <w:pStyle w:val="Normal"/>
        <w:rPr/>
      </w:pPr>
      <w:r>
        <w:rPr/>
        <w:t xml:space="preserve">  </w:t>
      </w:r>
      <w:r>
        <w:rPr/>
        <w:t>ENDIF.</w:t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count_check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rsor = 'count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ount = 0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i011 WITH flug_input-vondatum flug_input-bisdatu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input-cityfrom flug_input-cityto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INTO mess.</w:t>
      </w:r>
    </w:p>
    <w:p>
      <w:pPr>
        <w:pStyle w:val="Normal"/>
        <w:rPr/>
      </w:pPr>
      <w:r>
        <w:rPr/>
        <w:t>*   Keine Flüge zwischen &amp; und &amp; für Abflug- &amp; und Ankunftsstadt &amp; gefun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L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ESSAGE s012 WITH count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INTO mess.</w:t>
      </w:r>
    </w:p>
    <w:p>
      <w:pPr>
        <w:pStyle w:val="Normal"/>
        <w:rPr/>
      </w:pPr>
      <w:r>
        <w:rPr/>
        <w:t>*   Es wurden &amp; Flüge gefunden.</w:t>
      </w:r>
    </w:p>
    <w:p>
      <w:pPr>
        <w:pStyle w:val="Normal"/>
        <w:rPr/>
      </w:pPr>
      <w:r>
        <w:rPr/>
        <w:t xml:space="preserve">  </w:t>
      </w:r>
      <w:r>
        <w:rPr>
          <w:lang w:val="fr-FR"/>
        </w:rPr>
        <w:t>ENDIF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page-&gt;messages-&gt;add_message(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>condition = cursor</w:t>
      </w:r>
    </w:p>
    <w:p>
      <w:pPr>
        <w:pStyle w:val="Normal"/>
        <w:rPr/>
      </w:pPr>
      <w:r>
        <w:rPr/>
        <w:t xml:space="preserve">  </w:t>
      </w:r>
      <w:r>
        <w:rPr/>
        <w:t>message = mess ).</w:t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get_message_list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dex TYPE i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ursor TYPE string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dex = page-&gt;messages-&gt;num_messages(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index IS NOT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LEAR mess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O index TIM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LL METHOD page-&gt;messages-&gt;get_messag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index     = sy-index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M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ondition = curs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MESSAGE   = mes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END mess TO mess_tab.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ENDDO.</w:t>
      </w:r>
    </w:p>
    <w:p>
      <w:pPr>
        <w:pStyle w:val="Normal"/>
        <w:rPr/>
      </w:pPr>
      <w:r>
        <w:rPr/>
        <w:t xml:space="preserve">  </w:t>
      </w:r>
      <w:r>
        <w:rPr/>
        <w:t>ENDIF.</w:t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get_labels_zflug_input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t TYPE REF TO if_bsp_runti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LEAR info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page IS BOU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rt = page-&gt;get_runtime(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 LIKE LINE OF tab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ET REFERENCE OF wa1-vondatum INTO dref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fo = rt-&gt;ddic_utils-&gt;get_field_label( data_object_ref = dref1 ).</w:t>
      </w:r>
    </w:p>
    <w:p>
      <w:pPr>
        <w:pStyle w:val="Normal"/>
        <w:rPr/>
      </w:pPr>
      <w:r>
        <w:rPr/>
        <w:t>* Es sind 2 Alternativen hier ausprogrammiert:</w:t>
      </w:r>
    </w:p>
    <w:p>
      <w:pPr>
        <w:pStyle w:val="Normal"/>
        <w:rPr/>
      </w:pPr>
      <w:r>
        <w:rPr/>
        <w:t>* (a) Einfügen in info_tab --&gt; späterer Zugriff über Index</w:t>
      </w:r>
    </w:p>
    <w:p>
      <w:pPr>
        <w:pStyle w:val="Normal"/>
        <w:rPr/>
      </w:pPr>
      <w:r>
        <w:rPr/>
        <w:t>* (b) Einfügen in tab      --&gt; späterer Zugriff über key</w:t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>APPEND info TO info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-name = 'vondatum'.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wa-wert = info.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append wa to 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TCH cx_bsp_services_param cx_bsp_services_notfou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T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ET REFERENCE OF wa1-bisdatum INTO dref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fo = rt-&gt;ddic_utils-&gt;get_field_label( data_object_ref = dref1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PPEND info TO info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-name = 'bisdatum'.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wa-wert = info.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append wa to 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TCH cx_bsp_services_param cx_bsp_services_notfou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T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ET REFERENCE OF wa1-cityfrom INTO dref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fo = rt-&gt;ddic_utils-&gt;get_field_label( data_object_ref = dref1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PPEND info TO info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-name = 'CITYFROM'.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wa-wert = info.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append wa to 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TCH cx_bsp_services_param cx_bsp_services_notfoun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TRY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GET REFERENCE OF wa1-cityto INTO dref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fo = rt-&gt;ddic_utils-&gt;get_field_label( data_object_ref = dref1 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APPEND info TO info_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-name = 'CITYTO'.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wa-wert = info.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append wa to 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TCH cx_bsp_services_param cx_bsp_services_notfound.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ENDTRY.</w:t>
      </w:r>
    </w:p>
    <w:p>
      <w:pPr>
        <w:pStyle w:val="Normal"/>
        <w:rPr/>
      </w:pPr>
      <w:r>
        <w:rPr/>
        <w:t xml:space="preserve">  </w:t>
      </w:r>
      <w:r>
        <w:rPr/>
        <w:t>END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get_city_couples .</w:t>
      </w:r>
    </w:p>
    <w:p>
      <w:pPr>
        <w:pStyle w:val="Normal"/>
        <w:rPr>
          <w:lang w:val="en-GB"/>
        </w:rPr>
      </w:pPr>
      <w:r>
        <w:rPr>
          <w:lang w:val="en-GB"/>
        </w:rPr>
        <w:t>*check cityfrom is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LECT DISTINCT cityfrom INTO TABLE cityfrom_tab FROM spfli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F cityfrom IS NOT INITIA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LECT DISTINCT cityto INTO TABLE cityto_tab FROM spf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RE cityfrom = cityfro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LS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SELECT DISTINCT cityto INTO TABLE cityto_tab FROM spfli.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ENDIF.</w:t>
      </w:r>
    </w:p>
    <w:p>
      <w:pPr>
        <w:pStyle w:val="Normal"/>
        <w:rPr/>
      </w:pPr>
      <w:r>
        <w:rPr/>
        <w:t>ENDMETHO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ETHOD get_flightlist_small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a1 =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LL FUNCTION 'Z_BAPI_FLIGHT_GETLIST_SMALL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XPORT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flug_input = inpu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TAB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tab       = flight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turn     = ret.</w:t>
      </w:r>
    </w:p>
    <w:p>
      <w:pPr>
        <w:pStyle w:val="Normal"/>
        <w:rPr/>
      </w:pPr>
      <w:r>
        <w:rPr/>
        <w:t>ENDMETHO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0:00Z</dcterms:created>
  <dc:creator>kelch</dc:creator>
  <dc:description/>
  <dc:language>en-US</dc:language>
  <cp:lastModifiedBy>kelch</cp:lastModifiedBy>
  <cp:lastPrinted>2005-12-27T22:21:00Z</cp:lastPrinted>
  <dcterms:modified xsi:type="dcterms:W3CDTF">2005-12-27T21:21:00Z</dcterms:modified>
  <cp:revision>12</cp:revision>
  <dc:subject/>
  <dc:title>Start</dc:title>
</cp:coreProperties>
</file>