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  <w:t>Benötigte Objek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88900</wp:posOffset>
            </wp:positionV>
            <wp:extent cx="4576445" cy="329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0444" b="23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-Applikation: Z_TP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0500</wp:posOffset>
            </wp:positionV>
            <wp:extent cx="4119245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7598" r="28395" b="4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pplikationsklasse: Z_T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203200</wp:posOffset>
            </wp:positionV>
            <wp:extent cx="37719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938" r="34430" b="52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chrichtenklasse: ZFLU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>Klasse Z_TP2:</w:t>
      </w:r>
    </w:p>
    <w:p>
      <w:pPr>
        <w:pStyle w:val="Normal"/>
        <w:rPr/>
      </w:pPr>
      <w:r>
        <w:rPr/>
        <w:t>Attribut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5400</wp:posOffset>
            </wp:positionV>
            <wp:extent cx="3886200" cy="13449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914" t="12703" r="24419" b="64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Beschriftu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e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3547745" cy="148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6211" r="38324" b="4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e GET_MESSAGE_LIST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4457700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45354" r="22505" b="2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e GET_LABELS_ZFLUG_INPUT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63500</wp:posOffset>
            </wp:positionV>
            <wp:extent cx="4119245" cy="685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46198" r="28395" b="25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e GET_CITY_COUPLES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25400</wp:posOffset>
            </wp:positionV>
            <wp:extent cx="3771900" cy="9055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834" t="17790" r="26486" b="66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4343400" cy="914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0739" r="24496" b="2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Methode CHECK_DA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e CHECK_CITY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5400</wp:posOffset>
            </wp:positionV>
            <wp:extent cx="4343400" cy="914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40739" r="24496" b="2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e GET_FLIGHTLIST_SMALL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4462145" cy="800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1292" r="22434" b="2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e COUNT_CHECK: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4347845" cy="1143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36863" r="24417" b="21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ges: start.htm, flights.ht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thandler: 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Start.htm: onInitialization, onInputProcessing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Flights.htm: onInitialization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38100</wp:posOffset>
            </wp:positionV>
            <wp:extent cx="3543300" cy="2400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871" t="17087" r="8526" b="27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eitenattribute start.ht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0200</wp:posOffset>
            </wp:positionH>
            <wp:positionV relativeFrom="paragraph">
              <wp:posOffset>190500</wp:posOffset>
            </wp:positionV>
            <wp:extent cx="4038600" cy="2057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794" t="15881" r="-4" b="3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eitenattribute flights.ht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3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27:00Z</dcterms:created>
  <dc:creator>kelch</dc:creator>
  <dc:description/>
  <dc:language>en-US</dc:language>
  <cp:lastModifiedBy>Fachhochschule Augsburg</cp:lastModifiedBy>
  <cp:lastPrinted>2005-12-25T22:35:00Z</cp:lastPrinted>
  <dcterms:modified xsi:type="dcterms:W3CDTF">2005-12-26T13:57:00Z</dcterms:modified>
  <cp:revision>20</cp:revision>
  <dc:subject/>
  <dc:title>Zusätzliche BAPIs für Teilprojekt 1 bis 3 - Überblick</dc:title>
</cp:coreProperties>
</file>