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ahmenprogramm SAPMZ_TP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Modulpool         SAPMZ_TP3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CLUDE MZ_TP3TOP                               .    </w:t>
      </w:r>
      <w:r>
        <w:rPr>
          <w:lang w:val="it-IT"/>
        </w:rPr>
        <w:t>" global D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* INCLUDE MZ_TP3O01                               .  </w:t>
      </w:r>
      <w:r>
        <w:rPr>
          <w:lang w:val="en-GB"/>
        </w:rPr>
        <w:t>" PBO-Modules     *</w:t>
      </w:r>
    </w:p>
    <w:p>
      <w:pPr>
        <w:pStyle w:val="Normal"/>
        <w:rPr>
          <w:lang w:val="en-GB"/>
        </w:rPr>
      </w:pPr>
      <w:r>
        <w:rPr>
          <w:lang w:val="en-GB"/>
        </w:rPr>
        <w:t>* INCLUDE MZ_TP3I01                               .  " PAI-Modules     *</w:t>
      </w:r>
    </w:p>
    <w:p>
      <w:pPr>
        <w:pStyle w:val="Normal"/>
        <w:rPr>
          <w:lang w:val="en-GB"/>
        </w:rPr>
      </w:pPr>
      <w:r>
        <w:rPr>
          <w:lang w:val="en-GB"/>
        </w:rPr>
        <w:t>* INCLUDE MZ_TP3F01                               .  " FORM-Routines   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CLUDE MZ_TP3I01.</w:t>
      </w:r>
    </w:p>
    <w:p>
      <w:pPr>
        <w:pStyle w:val="Normal"/>
        <w:rPr>
          <w:lang w:val="it-IT"/>
        </w:rPr>
      </w:pPr>
      <w:r>
        <w:rPr>
          <w:lang w:val="it-IT"/>
        </w:rPr>
        <w:t>INCLUDE MZ_TP3O01.</w:t>
      </w:r>
    </w:p>
    <w:p>
      <w:pPr>
        <w:pStyle w:val="Normal"/>
        <w:rPr>
          <w:lang w:val="en-GB"/>
        </w:rPr>
      </w:pPr>
      <w:r>
        <w:rPr>
          <w:lang w:val="en-GB"/>
        </w:rPr>
        <w:t>INCLUDE MZ_TP3F01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3TOP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Include MZ_TP3TOP                                         Modulpool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GRAM  SAPMZ_TP3 MESSAGE-ID zflug.</w:t>
      </w:r>
    </w:p>
    <w:p>
      <w:pPr>
        <w:pStyle w:val="Normal"/>
        <w:rPr>
          <w:lang w:val="en-GB"/>
        </w:rPr>
      </w:pPr>
      <w:r>
        <w:rPr>
          <w:lang w:val="en-GB"/>
        </w:rPr>
        <w:t>CONTROL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abstrip400 TYPE TABSTRIP.</w:t>
      </w:r>
    </w:p>
    <w:p>
      <w:pPr>
        <w:pStyle w:val="Normal"/>
        <w:rPr>
          <w:lang w:val="en-GB"/>
        </w:rPr>
      </w:pPr>
      <w:r>
        <w:rPr>
          <w:lang w:val="en-GB"/>
        </w:rPr>
        <w:t>TABL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zzflug, zflug_input, scarr, spfli, sflight, sbook, scustom.</w:t>
      </w:r>
    </w:p>
    <w:p>
      <w:pPr>
        <w:pStyle w:val="Normal"/>
        <w:rPr/>
      </w:pPr>
      <w:r>
        <w:rPr/>
        <w:t>* Klasse muss wieder vorher bekannt gemacht werden ...</w:t>
      </w:r>
    </w:p>
    <w:p>
      <w:pPr>
        <w:pStyle w:val="Normal"/>
        <w:rPr>
          <w:lang w:val="en-GB"/>
        </w:rPr>
      </w:pPr>
      <w:r>
        <w:rPr>
          <w:lang w:val="en-GB"/>
        </w:rPr>
        <w:t>CLASS cl_eventlistener DEFINITION DEFERRED.</w:t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a TYPE zzflu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scarr TYPE scar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tab TYPE TABLE OF zzflu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ount TYPE i,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fr-FR"/>
        </w:rPr>
        <w:t>fcode TYPE sy-ucomm,</w:t>
      </w:r>
    </w:p>
    <w:p>
      <w:pPr>
        <w:pStyle w:val="Normal"/>
        <w:rPr>
          <w:lang w:val="en-GB"/>
        </w:rPr>
      </w:pPr>
      <w:r>
        <w:rPr>
          <w:lang w:val="en-GB"/>
        </w:rPr>
        <w:t>* Eventlisten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reignis TYPE REF TO cl_eventlistener.</w:t>
      </w:r>
    </w:p>
    <w:p>
      <w:pPr>
        <w:pStyle w:val="Normal"/>
        <w:rPr>
          <w:lang w:val="en-GB"/>
        </w:rPr>
      </w:pPr>
      <w:r>
        <w:rPr>
          <w:lang w:val="en-GB"/>
        </w:rPr>
        <w:t>TYPE-POOLS: cndp.</w:t>
      </w:r>
    </w:p>
    <w:p>
      <w:pPr>
        <w:pStyle w:val="Normal"/>
        <w:rPr>
          <w:lang w:val="en-GB"/>
        </w:rPr>
      </w:pPr>
      <w:r>
        <w:rPr>
          <w:lang w:val="en-GB"/>
        </w:rPr>
        <w:t>DATA: url TYPE cndp_url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ntainer TYPE REF TO cl_gui_custom_contain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box type ref to cl_gui_dialogbox_contain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eb type ref to cl_GUI_html_viewer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icture TYPE REF TO cl_gui_picture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_name TYPE scrfname VALUE 'CUSTCONT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lv_cont  TYPE REF TO cl_gui_alv_gri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_cont TYPE REF TO cl_gui_custom_container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CLASS cl_eventlistener DEFINI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UBLIC SEC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THOD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handle_double_cli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OR EVENT double_click OF cl_gui_alv_grid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it-IT"/>
        </w:rPr>
        <w:t>IMPORTING e_row e_column.</w:t>
      </w:r>
    </w:p>
    <w:p>
      <w:pPr>
        <w:pStyle w:val="Normal"/>
        <w:rPr>
          <w:lang w:val="en-GB"/>
        </w:rPr>
      </w:pPr>
      <w:r>
        <w:rPr>
          <w:lang w:val="en-GB"/>
        </w:rPr>
        <w:t>ENDCLASS.                    "cl_eventlistener DEFINITION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CLASS cl_eventlistener IMPLEMENTATION.</w:t>
      </w:r>
    </w:p>
    <w:p>
      <w:pPr>
        <w:pStyle w:val="Normal"/>
        <w:rPr>
          <w:lang w:val="en-GB"/>
        </w:rPr>
      </w:pPr>
      <w:r>
        <w:rPr>
          <w:lang w:val="en-GB"/>
        </w:rPr>
        <w:t>* DOPPELKLI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ETHOD handle_double_clic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: izeile LIKE LINE OF itab.</w:t>
      </w:r>
    </w:p>
    <w:p>
      <w:pPr>
        <w:pStyle w:val="Normal"/>
        <w:rPr/>
      </w:pPr>
      <w:r>
        <w:rPr/>
        <w:t>* Beschaffung der Zeilen-Info</w:t>
      </w:r>
    </w:p>
    <w:p>
      <w:pPr>
        <w:pStyle w:val="Normal"/>
        <w:rPr/>
      </w:pPr>
      <w:r>
        <w:rPr/>
        <w:t xml:space="preserve">    </w:t>
      </w:r>
      <w:r>
        <w:rPr>
          <w:lang w:val="en-GB"/>
        </w:rPr>
        <w:t>READ TABLE itab INDEX e_row-index INTO izeile.</w:t>
      </w:r>
    </w:p>
    <w:p>
      <w:pPr>
        <w:pStyle w:val="Normal"/>
        <w:rPr/>
      </w:pPr>
      <w:r>
        <w:rPr/>
        <w:t>* Weitere Anwendungsverarbeitung</w:t>
      </w:r>
    </w:p>
    <w:p>
      <w:pPr>
        <w:pStyle w:val="Normal"/>
        <w:rPr/>
      </w:pPr>
      <w:r>
        <w:rPr/>
        <w:t xml:space="preserve">    </w:t>
      </w:r>
      <w:r>
        <w:rPr/>
        <w:t>SELECT SINGLE * FROM scarr INTO iscarr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WHERE carrid = izeile-carr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OVE-CORRESPONDING izeile TO zzflu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LEAR izei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LL SCREEN 30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METHOD.                    "handle_double_click</w:t>
      </w:r>
    </w:p>
    <w:p>
      <w:pPr>
        <w:pStyle w:val="Normal"/>
        <w:rPr>
          <w:lang w:val="en-GB"/>
        </w:rPr>
      </w:pPr>
      <w:r>
        <w:rPr>
          <w:lang w:val="en-GB"/>
        </w:rPr>
        <w:t>ENDCLASS.                    "cl_eventlistener IMPLEMENT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3O0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it-IT"/>
        </w:rPr>
      </w:pPr>
      <w:r>
        <w:rPr>
          <w:lang w:val="it-IT"/>
        </w:rPr>
        <w:t>***INCLUDE MZ_TP3O01 .</w:t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tatus_0100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1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100'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STATUS_0100  OUTPUT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tatus_0200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200SHOW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2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cust_cont IS INITIA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cust_co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 container_name = cust_na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alv_co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 i_parent = cust_co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ereignis.</w:t>
      </w:r>
    </w:p>
    <w:p>
      <w:pPr>
        <w:pStyle w:val="Normal"/>
        <w:rPr/>
      </w:pPr>
      <w:r>
        <w:rPr/>
        <w:t>* HANDLER für Doppelklick</w:t>
      </w:r>
    </w:p>
    <w:p>
      <w:pPr>
        <w:pStyle w:val="Normal"/>
        <w:rPr/>
      </w:pPr>
      <w:r>
        <w:rPr/>
        <w:t xml:space="preserve">    </w:t>
      </w:r>
      <w:r>
        <w:rPr/>
        <w:t>SET HANDLER ereignis-&gt;handle_double_click FOR alv_cont.</w:t>
      </w:r>
    </w:p>
    <w:p>
      <w:pPr>
        <w:pStyle w:val="Normal"/>
        <w:rPr/>
      </w:pPr>
      <w:r>
        <w:rPr/>
        <w:t xml:space="preserve">  </w:t>
      </w:r>
      <w:r>
        <w:rPr/>
        <w:t>ELSE.</w:t>
      </w:r>
    </w:p>
    <w:p>
      <w:pPr>
        <w:pStyle w:val="Normal"/>
        <w:rPr/>
      </w:pPr>
      <w:r>
        <w:rPr/>
        <w:t>* darf beim selbstprogr. Blättern NICHT ausgeführt werden!</w:t>
      </w:r>
    </w:p>
    <w:p>
      <w:pPr>
        <w:pStyle w:val="Normal"/>
        <w:rPr/>
      </w:pPr>
      <w:r>
        <w:rPr/>
        <w:t xml:space="preserve">    </w:t>
      </w:r>
      <w:r>
        <w:rPr>
          <w:lang w:val="en-GB"/>
        </w:rPr>
        <w:t>CALL METHOD alv_cont-&gt;refresh_table_displa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lv_cont-&gt;set_gridtit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_gridtitle = 'Hallo!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lv_cont-&gt;set_table_for_first_displa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_structure_name = 'ZZFLUG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_outtab        = i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cl_gui_control=&gt;set_foc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ntrol = alv_cont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STATUS_0400  OUT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tatus_0300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3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300'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status_0300  OUT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tatus_0400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4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4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container IS INITIA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container EXPORTING container_name = 'CUST_CON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picture   EXPORTING parent  = contain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LL FUNCTION 'DP_PUBLISH_WWW_URL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objid    = 'SUNSET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lifetime = cndp_lifetime_transa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M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url      = ur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icture-&gt;load_picture_from_url( url = url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*  LOOP AT SCREEN.</w:t>
      </w:r>
    </w:p>
    <w:p>
      <w:pPr>
        <w:pStyle w:val="Normal"/>
        <w:rPr>
          <w:lang w:val="en-GB"/>
        </w:rPr>
      </w:pPr>
      <w:r>
        <w:rPr>
          <w:lang w:val="en-GB"/>
        </w:rPr>
        <w:t>*    IF screen-name = 'SCARR-CARRNAME'.</w:t>
      </w:r>
    </w:p>
    <w:p>
      <w:pPr>
        <w:pStyle w:val="Normal"/>
        <w:rPr>
          <w:lang w:val="en-GB"/>
        </w:rPr>
      </w:pPr>
      <w:r>
        <w:rPr>
          <w:lang w:val="en-GB"/>
        </w:rPr>
        <w:t>*      screen-input = 1.</w:t>
      </w:r>
    </w:p>
    <w:p>
      <w:pPr>
        <w:pStyle w:val="Normal"/>
        <w:rPr>
          <w:lang w:val="en-GB"/>
        </w:rPr>
      </w:pPr>
      <w:r>
        <w:rPr>
          <w:lang w:val="en-GB"/>
        </w:rPr>
        <w:t>*      MODIFY SCREEN.</w:t>
      </w:r>
    </w:p>
    <w:p>
      <w:pPr>
        <w:pStyle w:val="Normal"/>
        <w:rPr>
          <w:lang w:val="en-GB"/>
        </w:rPr>
      </w:pPr>
      <w:r>
        <w:rPr>
          <w:lang w:val="en-GB"/>
        </w:rPr>
        <w:t>*    ENDIF.</w:t>
      </w:r>
    </w:p>
    <w:p>
      <w:pPr>
        <w:pStyle w:val="Normal"/>
        <w:rPr>
          <w:lang w:val="en-GB"/>
        </w:rPr>
      </w:pPr>
      <w:r>
        <w:rPr>
          <w:lang w:val="en-GB"/>
        </w:rPr>
        <w:t>*  ENDLOOP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status_0400  OUT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count_check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count = 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i011 WITH zflug_input-vondatum zflug_input-bisdatu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zflug_input-cityfrom zflug_input-cityto.</w:t>
      </w:r>
    </w:p>
    <w:p>
      <w:pPr>
        <w:pStyle w:val="Normal"/>
        <w:rPr/>
      </w:pPr>
      <w:r>
        <w:rPr/>
        <w:t>*   Keine Flüge zwischen &amp; und &amp; für Abflug- &amp; und Ankunftsstadt &amp; gefun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LS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s012 WITH count.</w:t>
      </w:r>
    </w:p>
    <w:p>
      <w:pPr>
        <w:pStyle w:val="Normal"/>
        <w:rPr/>
      </w:pPr>
      <w:r>
        <w:rPr/>
        <w:t>*   Es wurden &amp; Flüge gefunden.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count_check  OUT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tatus_0310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31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310'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status_0310  OUT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tatus_0320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32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320'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status_0320  OUT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tatus_0500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5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5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box IS INITIAL.</w:t>
      </w:r>
    </w:p>
    <w:p>
      <w:pPr>
        <w:pStyle w:val="Normal"/>
        <w:rPr>
          <w:lang w:val="en-GB"/>
        </w:rPr>
      </w:pPr>
      <w:r>
        <w:rPr>
          <w:lang w:val="en-GB"/>
        </w:rPr>
        <w:t>*    CREATE OBJECT contain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bo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 width  = 8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height = 3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top    = 8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left   = 10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web EXPORTING parent  = box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eb-&gt;show_url( url = scarr-url ).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ENDMODULE.                 " status_0500  OUTPUT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3I0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**INCLUDE MZ_TP3I01 .</w:t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navigate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BA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SE sy-dynn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100'.</w:t>
      </w:r>
    </w:p>
    <w:p>
      <w:pPr>
        <w:pStyle w:val="Normal"/>
        <w:rPr>
          <w:lang w:val="en-GB"/>
        </w:rPr>
      </w:pPr>
      <w:r>
        <w:rPr>
          <w:lang w:val="en-GB"/>
        </w:rPr>
        <w:t>*          CLEAR: alv_cont, cust_co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LEAVE PROGRA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2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1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3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2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31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2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32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2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4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2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5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4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EXI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LEAR: alv_cont, cust_co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EAVE PROGRA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navigate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check_date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zflug_input-vondatum &gt; zflug_input-bisdatu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e001 WITH zflug_input-vondatum zflug_input-bisdatum.</w:t>
      </w:r>
    </w:p>
    <w:p>
      <w:pPr>
        <w:pStyle w:val="Normal"/>
        <w:rPr/>
      </w:pPr>
      <w:r>
        <w:rPr/>
        <w:t>*   Vondatum &amp; liegt vor Bisdatum &amp;.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check_date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check_city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zflug_input-cityfrom = zflug_input-cityt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e002 WITH zflug_input-cityfrom.</w:t>
      </w:r>
    </w:p>
    <w:p>
      <w:pPr>
        <w:pStyle w:val="Normal"/>
        <w:rPr/>
      </w:pPr>
      <w:r>
        <w:rPr/>
        <w:t>*   Für Abflugstadt und Ankunftsstadt wurde identisch &amp; eingegeben.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check_city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10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FIND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ERFORM such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2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100  INPUT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MODULE abbrechen INPUT.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CANCEL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LEAR: alv_cont, cust_co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EAVE PROGRA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/>
      </w:pPr>
      <w:r>
        <w:rPr/>
        <w:t>ENDMODULE.                 " abbrechen  INPUT</w:t>
      </w:r>
    </w:p>
    <w:p>
      <w:pPr>
        <w:pStyle w:val="Normal"/>
        <w:rPr/>
      </w:pPr>
      <w:r>
        <w:rPr/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200 INP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200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30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NEWCUSTOM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31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BOOKFLIGH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LECT SINGLE * FROM scar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RE carrid = zzflug-carr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LECT SINGLE * FROM scust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RE id = scustom-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LECT SINGLE * FROM sboo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RE carrid = zzflug-carr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ND   connid = zzflug-conn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ND   fldate = zzflug-flda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ND   bookid = sbook-book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LECT SINGLE * FROM spfl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RE carrid = zzflug-carr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ND   connid = zzflug-conn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ERFORM buch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40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300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40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WEBSITE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5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400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31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INSERT'.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PERFORM kunde_anlegen.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SET SCREEN 32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310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32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GO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3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320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500 INP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500  INPUT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3F0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Header"/>
        <w:rPr>
          <w:lang w:val="en-GB"/>
        </w:rPr>
      </w:pPr>
      <w:r>
        <w:rPr>
          <w:lang w:val="en-GB"/>
        </w:rPr>
        <w:t>***INCLUDE MZ_TP3F01 .</w:t>
      </w:r>
    </w:p>
    <w:p>
      <w:pPr>
        <w:pStyle w:val="Header"/>
        <w:rPr/>
      </w:pPr>
      <w:r>
        <w:rPr/>
        <w:t>*----------------------------------------------------------------------*</w:t>
      </w:r>
    </w:p>
    <w:p>
      <w:pPr>
        <w:pStyle w:val="Header"/>
        <w:rPr/>
      </w:pPr>
      <w:r>
        <w:rPr/>
        <w:t>*</w:t>
      </w:r>
    </w:p>
    <w:p>
      <w:pPr>
        <w:pStyle w:val="Header"/>
        <w:rPr/>
      </w:pPr>
      <w:r>
        <w:rPr/>
        <w:t>FORM suchen .</w:t>
      </w:r>
    </w:p>
    <w:p>
      <w:pPr>
        <w:pStyle w:val="Header"/>
        <w:rPr/>
      </w:pPr>
      <w:r>
        <w:rPr/>
        <w:t>* 3. Variante: BAPI-Aufruf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CLEAR: wa, i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ATA: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rom TYPE bapisfldst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o   TYPE bapisfldst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e TYPE TABLE OF bapisfldra WITH HEADER LINE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api_tab TYPE TABLE OF zbapisfldat WITH HEADER LINE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et_tab  TYPE TABLE OF bapiret2 WITH HEADER LINE.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rom-city = zflug_input-cityfro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o-city   = zflug_input-cityto.</w:t>
      </w:r>
    </w:p>
    <w:p>
      <w:pPr>
        <w:pStyle w:val="Header"/>
        <w:rPr/>
      </w:pPr>
      <w:r>
        <w:rPr/>
        <w:t>* Abfrage, ob 0, 1 oder 2 Datums-Felder gefüllt wurden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IF zflug_input-vondatum IS INITIAL AND</w:t>
      </w:r>
    </w:p>
    <w:p>
      <w:pPr>
        <w:pStyle w:val="Header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zflug_input-bisdatum IS INITIAL. </w:t>
      </w:r>
      <w:r>
        <w:rPr/>
        <w:t>"kein Feld gefüllt</w:t>
      </w:r>
    </w:p>
    <w:p>
      <w:pPr>
        <w:pStyle w:val="Header"/>
        <w:rPr/>
      </w:pPr>
      <w:r>
        <w:rPr/>
        <w:t>*   do nothing!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ELSEIF zflug_input-vondatum IS INITIAL OR</w:t>
      </w:r>
    </w:p>
    <w:p>
      <w:pPr>
        <w:pStyle w:val="Header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zflug_input-bisdatum IS INITIAL. </w:t>
      </w:r>
      <w:r>
        <w:rPr/>
        <w:t>"praktisch: 2. Feld gefüllt</w:t>
      </w:r>
    </w:p>
    <w:p>
      <w:pPr>
        <w:pStyle w:val="Header"/>
        <w:rPr/>
      </w:pPr>
      <w:r>
        <w:rPr/>
        <w:t xml:space="preserve">    </w:t>
      </w:r>
      <w:r>
        <w:rPr/>
        <w:t>date-option = 'EQ'. date-sign = 'I'.</w:t>
      </w:r>
    </w:p>
    <w:p>
      <w:pPr>
        <w:pStyle w:val="Header"/>
        <w:rPr/>
      </w:pPr>
      <w:r>
        <w:rPr/>
        <w:t xml:space="preserve">    </w:t>
      </w:r>
      <w:r>
        <w:rPr>
          <w:lang w:val="en-GB"/>
        </w:rPr>
        <w:t>date-low  = zflug_input-bisdatu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END date.</w:t>
      </w:r>
    </w:p>
    <w:p>
      <w:pPr>
        <w:pStyle w:val="Header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ELSE. </w:t>
      </w:r>
      <w:r>
        <w:rPr/>
        <w:t>"beide Felder gefüllt</w:t>
      </w:r>
    </w:p>
    <w:p>
      <w:pPr>
        <w:pStyle w:val="Header"/>
        <w:rPr/>
      </w:pPr>
      <w:r>
        <w:rPr/>
        <w:t xml:space="preserve">    </w:t>
      </w:r>
      <w:r>
        <w:rPr/>
        <w:t>date-option = 'BT'. date-sign = 'I'.</w:t>
      </w:r>
    </w:p>
    <w:p>
      <w:pPr>
        <w:pStyle w:val="Header"/>
        <w:rPr/>
      </w:pPr>
      <w:r>
        <w:rPr/>
        <w:t xml:space="preserve">    </w:t>
      </w:r>
      <w:r>
        <w:rPr>
          <w:lang w:val="en-GB"/>
        </w:rPr>
        <w:t>date-low  = zflug_input-vondatu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e-high = zflug_input-bisdatu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END dat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FUNCTION 'Z_BAPI_FLIGHT_GETLIST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stination_from = from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stination_to   = to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ABLES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e_range       = dat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           = ret_tab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lug_list        = bapi_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OOP AT bapi_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fldate    = bapi_tab-flightdat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carrid    = bapi_tab-airline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connid    = bapi_tab-connect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fltime    = bapi_tab-flighttim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price     = bapi_tab-pric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currency  = bapi_tab-curr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seatsfree = bapi_tab-seatsfre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END wa TO i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LOOP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ESCRIBE TABLE itab LINES count.</w:t>
      </w:r>
    </w:p>
    <w:p>
      <w:pPr>
        <w:pStyle w:val="Header"/>
        <w:rPr/>
      </w:pPr>
      <w:r>
        <w:rPr/>
        <w:t>ENDFORM.                    " suchen</w:t>
      </w:r>
    </w:p>
    <w:p>
      <w:pPr>
        <w:pStyle w:val="Header"/>
        <w:rPr/>
      </w:pPr>
      <w:r>
        <w:rPr/>
        <w:t>*</w:t>
      </w:r>
    </w:p>
    <w:p>
      <w:pPr>
        <w:pStyle w:val="Header"/>
        <w:rPr/>
      </w:pPr>
      <w:r>
        <w:rPr/>
        <w:t>FORM buchen .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DATA: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ook_wa LIKE bapisbonew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irlineid TYPE bapisbokey-airlineid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ookingnumber TYPE bapisbokey-bookingid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et_tab  TYPE TABLE OF bapiret2 WITH HEADER LINE.</w:t>
      </w:r>
    </w:p>
    <w:p>
      <w:pPr>
        <w:pStyle w:val="Header"/>
        <w:rPr/>
      </w:pPr>
      <w:r>
        <w:rPr/>
        <w:t>* globale Daten in wa für BAPI transportieren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book_wa-airlineid  = zzflug-carr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ook_wa-connectid  = zzflug-conn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ook_wa-flightdate = zzflug-fldat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ook_wa-customerid = scustom-id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*  book_wa-class      = scustom-class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ook_wa-counter    = 1."scustom-counter.</w:t>
      </w:r>
    </w:p>
    <w:p>
      <w:pPr>
        <w:pStyle w:val="Header"/>
        <w:rPr>
          <w:lang w:val="en-GB"/>
        </w:rPr>
      </w:pPr>
      <w:r>
        <w:rPr>
          <w:lang w:val="en-GB"/>
        </w:rPr>
        <w:t>*  book_wa-agencynum  = 1." scustom-agencynum.</w:t>
      </w:r>
    </w:p>
    <w:p>
      <w:pPr>
        <w:pStyle w:val="Header"/>
        <w:rPr>
          <w:lang w:val="en-GB"/>
        </w:rPr>
      </w:pPr>
      <w:r>
        <w:rPr>
          <w:lang w:val="en-GB"/>
        </w:rPr>
        <w:t>*  book_wa-passname   = scustom-passname.</w:t>
      </w:r>
    </w:p>
    <w:p>
      <w:pPr>
        <w:pStyle w:val="Header"/>
        <w:rPr>
          <w:lang w:val="en-GB"/>
        </w:rPr>
      </w:pPr>
      <w:r>
        <w:rPr>
          <w:lang w:val="en-GB"/>
        </w:rPr>
        <w:t>*  book_wa-passbirth  = scustom-passbirth.</w:t>
      </w:r>
    </w:p>
    <w:p>
      <w:pPr>
        <w:pStyle w:val="Header"/>
        <w:rPr>
          <w:lang w:val="en-GB"/>
        </w:rPr>
      </w:pPr>
      <w:r>
        <w:rPr>
          <w:lang w:val="en-GB"/>
        </w:rPr>
        <w:t>*  book_wa-passform   = scustom-passform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FUNCTION 'BAPI_FLBOOKING_CREATEFROMDATA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booking_data        = book_wa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M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irlineid           = airlinei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bookingnumber       = bookingnumber</w:t>
      </w:r>
    </w:p>
    <w:p>
      <w:pPr>
        <w:pStyle w:val="Header"/>
        <w:rPr>
          <w:lang w:val="en-GB"/>
        </w:rPr>
      </w:pPr>
      <w:r>
        <w:rPr>
          <w:lang w:val="en-GB"/>
        </w:rPr>
        <w:t>*   TICKET_PRICE        =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ABLES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              = ret_tab.</w:t>
      </w:r>
    </w:p>
    <w:p>
      <w:pPr>
        <w:pStyle w:val="Header"/>
        <w:rPr/>
      </w:pPr>
      <w:r>
        <w:rPr/>
        <w:t>*</w:t>
      </w:r>
    </w:p>
    <w:p>
      <w:pPr>
        <w:pStyle w:val="Header"/>
        <w:rPr/>
      </w:pPr>
      <w:r>
        <w:rPr/>
        <w:t xml:space="preserve">  </w:t>
      </w:r>
      <w:r>
        <w:rPr/>
        <w:t>COMMIT WORK.</w:t>
      </w:r>
    </w:p>
    <w:p>
      <w:pPr>
        <w:pStyle w:val="Header"/>
        <w:rPr/>
      </w:pPr>
      <w:r>
        <w:rPr/>
        <w:t>* zurück transportieren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sbook-carrid = airline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book-connid = zzflug-connid.</w:t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sbook-fldate = zzflug-fldate.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sbook-bookid = bookingnumber.</w:t>
      </w:r>
    </w:p>
    <w:p>
      <w:pPr>
        <w:pStyle w:val="Header"/>
        <w:rPr/>
      </w:pPr>
      <w:r>
        <w:rPr/>
        <w:t>ENDFORM.                    " buchen</w:t>
      </w:r>
    </w:p>
    <w:p>
      <w:pPr>
        <w:pStyle w:val="Header"/>
        <w:rPr/>
      </w:pPr>
      <w:r>
        <w:rPr/>
        <w:t>*</w:t>
      </w:r>
    </w:p>
    <w:p>
      <w:pPr>
        <w:pStyle w:val="Header"/>
        <w:rPr/>
      </w:pPr>
      <w:r>
        <w:rPr/>
        <w:t>FORM kunde_anlegen .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DATA: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ustom TYPE bapiscunew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ustid TYPE bapiscudat-customerid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et_tab  TYPE TABLE OF bapiret2 WITH HEADER LINE.</w:t>
      </w:r>
    </w:p>
    <w:p>
      <w:pPr>
        <w:pStyle w:val="Header"/>
        <w:rPr/>
      </w:pPr>
      <w:r>
        <w:rPr/>
        <w:t>* Transport Dynpro-Felder --&gt; BAPI-Felder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custom-custname = scustom-nam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om-form     = scustom-for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om-street   = scustom-street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om-postcode = scustom-postcod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om-city     = scustom-city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om-phone    = scustom-telephon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om-email    = scustom-email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om-custtype = scustom-custtype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FUNCTION 'BAPI_FLCUST_CREATEFROMDATA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ustomer_data  = custom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M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ustomernumber = custi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ABLES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         = ret_tab.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OMMIT WORK.</w:t>
      </w:r>
    </w:p>
    <w:p>
      <w:pPr>
        <w:pStyle w:val="Header"/>
        <w:rPr>
          <w:lang w:val="en-GB"/>
        </w:rPr>
      </w:pPr>
      <w:r>
        <w:rPr>
          <w:lang w:val="en-GB"/>
        </w:rPr>
        <w:t>* Transport BAPI-Feld --&gt; Dynpro-Fel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custom-id = custid.</w:t>
      </w:r>
    </w:p>
    <w:p>
      <w:pPr>
        <w:pStyle w:val="Header"/>
        <w:rPr>
          <w:lang w:val="en-GB"/>
        </w:rPr>
      </w:pPr>
      <w:r>
        <w:rPr>
          <w:lang w:val="en-GB"/>
        </w:rPr>
        <w:t>ENDFORM.                    " kunde_anlegen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ynpro 1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ODULE STATUS_01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AIN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IELD:</w:t>
        <w:tab/>
        <w:tab/>
        <w:tab/>
      </w:r>
    </w:p>
    <w:p>
      <w:pPr>
        <w:pStyle w:val="Header"/>
        <w:rPr/>
      </w:pPr>
      <w:r>
        <w:rPr/>
        <w:t xml:space="preserve">      </w:t>
      </w:r>
      <w:r>
        <w:rPr/>
        <w:t>zflug_input-vondatum,</w:t>
        <w:tab/>
        <w:tab/>
        <w:tab/>
      </w:r>
    </w:p>
    <w:p>
      <w:pPr>
        <w:pStyle w:val="Header"/>
        <w:rPr/>
      </w:pPr>
      <w:r>
        <w:rPr/>
        <w:t xml:space="preserve">      </w:t>
      </w:r>
      <w:r>
        <w:rPr/>
        <w:t>zflug_input-bisdatum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ODULE check_date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HAIN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AIN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IELD: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zflug_input-cityfrom,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zflug_input-cityto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ODULE check_city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HAIN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user_command_010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abbrechen AT EXIT-COMMAND.</w:t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ynpro 2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status_02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count_check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MODULE user_command_020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>
          <w:lang w:val="en-GB"/>
        </w:rPr>
        <w:t>MODULE abbrechen AT EXIT-COMMAND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ynpro 3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status_03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MODULE user_command_030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MODULE abbrechen AT EXIT-COMMAND.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ynpro 3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status_031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MODULE user_command_031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MODULE abbrechen AT EXIT-COMMAND.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ynpro 32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status_032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MODULE user_command_032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MODULE abbrechen AT EXIT-COMMAND.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ynpro 4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status_04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subscreen sub1 including sy-repid '0401'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subscreen sub2 including sy-repid '0402'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subscreen sub3 including sy-repid '0403'.</w:t>
        <w:tab/>
        <w:tab/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subscreen sub1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subscreen sub2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subscreen sub3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MODULE user_command_040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MODULE abbrechen AT EXIT-COMMAND.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ynpro 40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ch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ynpro 4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ch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ynpro 40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nichts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ynpro 5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status_05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MODULE user_command_050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>
          <w:lang w:val="en-GB"/>
        </w:rPr>
        <w:t>MODULE abbrechen AT EXIT-COMMAND.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32:00Z</dcterms:created>
  <dc:creator>kelch</dc:creator>
  <dc:description/>
  <dc:language>en-US</dc:language>
  <cp:lastModifiedBy>kelch</cp:lastModifiedBy>
  <cp:lastPrinted>2005-12-27T22:46:00Z</cp:lastPrinted>
  <dcterms:modified xsi:type="dcterms:W3CDTF">2005-12-27T21:47:00Z</dcterms:modified>
  <cp:revision>12</cp:revision>
  <dc:subject/>
  <dc:title>Rahmenprogramm SAPMZ_TP2</dc:title>
</cp:coreProperties>
</file>