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228600</wp:posOffset>
            </wp:positionV>
            <wp:extent cx="3433445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076" r="40314" b="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718945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5418" r="70115" b="5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nötigte Objek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odulpool: SAPMZ_TP3</w:t>
      </w:r>
    </w:p>
    <w:p>
      <w:pPr>
        <w:pStyle w:val="Normal"/>
        <w:rPr>
          <w:lang w:val="en-GB"/>
        </w:rPr>
      </w:pPr>
      <w:r>
        <w:rPr>
          <w:lang w:val="en-GB"/>
        </w:rPr>
        <w:t>Includes: MZ_TP3TOP, MZ_TP3F01, MZ_TP3O01, MZ_TP3I01</w:t>
      </w:r>
    </w:p>
    <w:p>
      <w:pPr>
        <w:pStyle w:val="Normal"/>
        <w:rPr>
          <w:lang w:val="en-GB"/>
        </w:rPr>
      </w:pPr>
      <w:r>
        <w:rPr>
          <w:lang w:val="en-GB"/>
        </w:rPr>
        <w:t>Dynpros: 100, 200, 300, 310, 320, 400, 401, 402, 403,500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923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1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274955"/>
                                  <wp:effectExtent l="0" t="0" r="0" b="0"/>
                                  <wp:docPr id="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102" r="-3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10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274955"/>
                            <wp:effectExtent l="0" t="0" r="0" b="0"/>
                            <wp:docPr id="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102" r="-3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0955</wp:posOffset>
                </wp:positionV>
                <wp:extent cx="9232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943100" cy="876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17" t="23179" r="45806" b="51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2628900" cy="16027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03" t="22339" r="8604" b="14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0955</wp:posOffset>
                </wp:positionV>
                <wp:extent cx="9232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171700" cy="153479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75" t="21631" r="44356" b="36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2628900" cy="11842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15" t="24470" r="28470" b="39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27000</wp:posOffset>
            </wp:positionV>
            <wp:extent cx="2971800" cy="1593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395" t="21098" r="28470" b="36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045</wp:posOffset>
                </wp:positionH>
                <wp:positionV relativeFrom="paragraph">
                  <wp:posOffset>-334645</wp:posOffset>
                </wp:positionV>
                <wp:extent cx="9232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3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4455</wp:posOffset>
                </wp:positionH>
                <wp:positionV relativeFrom="paragraph">
                  <wp:posOffset>-334645</wp:posOffset>
                </wp:positionV>
                <wp:extent cx="923290" cy="351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3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26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97155</wp:posOffset>
                </wp:positionV>
                <wp:extent cx="9232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9232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4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27000</wp:posOffset>
            </wp:positionV>
            <wp:extent cx="2628900" cy="13335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139" t="21850" r="10581" b="27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39700</wp:posOffset>
            </wp:positionV>
            <wp:extent cx="3543300" cy="99949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648" t="22778" r="6611" b="43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045</wp:posOffset>
                </wp:positionH>
                <wp:positionV relativeFrom="paragraph">
                  <wp:posOffset>97155</wp:posOffset>
                </wp:positionV>
                <wp:extent cx="9232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4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2700</wp:posOffset>
            </wp:positionV>
            <wp:extent cx="3429000" cy="107569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831" t="22734" r="22509" b="46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97155</wp:posOffset>
                </wp:positionV>
                <wp:extent cx="923290" cy="3517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/>
                              <w:t>Dynpro 4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exact" w:line="280" w:before="60" w:after="60"/>
                        <w:jc w:val="both"/>
                        <w:rPr/>
                      </w:pPr>
                      <w:r>
                        <w:rPr/>
                        <w:t>Dynpro 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410200" cy="6985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950" t="23135" r="-4" b="5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UI-Status: S100, S200SHOW, S300, S310, S320, S400, S500. </w:t>
      </w:r>
    </w:p>
    <w:p>
      <w:pPr>
        <w:pStyle w:val="Normal"/>
        <w:rPr/>
      </w:pPr>
      <w:r>
        <w:rPr/>
        <w:t xml:space="preserve">Funktionscodes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50800</wp:posOffset>
            </wp:positionV>
            <wp:extent cx="4800600" cy="173609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465" t="15620" r="14450" b="5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-Titel: T100, T200, T300, T310, T320, T400, T500.</w:t>
      </w:r>
    </w:p>
    <w:p>
      <w:pPr>
        <w:pStyle w:val="Normal"/>
        <w:rPr/>
      </w:pPr>
      <w:r>
        <w:rPr/>
        <w:t>Unterprogramme: suchen, buchen, kunde_an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39700</wp:posOffset>
            </wp:positionV>
            <wp:extent cx="3314700" cy="171450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7938" r="42380" b="52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chrichtenklasse: ZFLU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2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13:00Z</dcterms:created>
  <dc:creator>kelch</dc:creator>
  <dc:description/>
  <dc:language>en-US</dc:language>
  <cp:lastModifiedBy>Fachhochschule Augsburg</cp:lastModifiedBy>
  <cp:lastPrinted>2005-12-26T02:47:00Z</cp:lastPrinted>
  <dcterms:modified xsi:type="dcterms:W3CDTF">2005-12-26T17:34:00Z</dcterms:modified>
  <cp:revision>23</cp:revision>
  <dc:subject/>
  <dc:title>Zusätzliche BAPIs für Teilprojekt 1 bis 3 - Überblick</dc:title>
</cp:coreProperties>
</file>