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Miejscowość, data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  <w:t>Imię i nazwisko/ nazwa pełna zawiadamiającego</w:t>
      </w:r>
    </w:p>
    <w:p>
      <w:pPr>
        <w:pStyle w:val="Normal"/>
        <w:spacing w:before="0" w:after="0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zamieszkania/siedziby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bookmarkStart w:id="0" w:name="_Hlk38876269"/>
      <w:bookmarkEnd w:id="0"/>
      <w:r>
        <w:rPr>
          <w:rFonts w:cs="Arial" w:ascii="Arial" w:hAnsi="Arial"/>
          <w:sz w:val="16"/>
          <w:szCs w:val="16"/>
        </w:rPr>
        <w:t>NIP, REGON, KRS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bookmarkStart w:id="1" w:name="_Hlk38876269"/>
      <w:bookmarkStart w:id="2" w:name="_Hlk38876269"/>
      <w:bookmarkEnd w:id="2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acja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………………………………….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mię i nazwisko/nazwa pełna kontrahenta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res zamieszkania/siedziby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, REGON, KRS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acja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22"/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  <w:t>ZAWIADOMIENIE O WYSTĄPIENIU SIŁY WYŻSZEJ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22"/>
          <w:sz w:val="24"/>
          <w:szCs w:val="24"/>
        </w:rPr>
      </w:pPr>
      <w:r>
        <w:rPr>
          <w:rFonts w:cs="Arial" w:ascii="Arial" w:hAnsi="Arial"/>
          <w:b/>
          <w:bCs/>
          <w:spacing w:val="2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firmy ………………………………………… (nazwa firmy), z uwagi na łączącą nas umowę ………………………………. (nazwa umowy) z dnia ……………………..… (data zawarcia danej umowy), zawiadamiam Państwa o wystąpieniu okoliczności faktycznych o charakterze siły wyższej mających wpływ na możliwość prawidłowego wykonania ww.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ulega wątpliwości, że nagły wybuch epidemii koronowirusa COV-19 o skali uzasadniającej wprowadzenie stanu zagrożenia epidemicznego, a następnie stanu epidemii do odwołania należy uznać za zdarzenie o charakterze siły wyższej. Stan ten został potwierdzony prawnie rozporządzeniem Ministra Zdrowia z dnia 13 marca 2020 r. (Dz. U. poz. 433) w sprawie ogłoszenia na obszarze Rzeczypospolitej Polskiej stanu zagrożenia epidemicznego, a następnie rozporządzeniem Ministra Zdrowia z dnia 20 marca 2020 r. w sprawie ogłoszenia na obszarze Rzeczypospolitej Polskiej stanu epidemii (Dz. U. poz. 491 z późn. zm.). Zdarzenie to wystąpiło w całości poza strukturą naszej firmy i spowodowane było zewnętrzną, nadzwyczajną przyczyną, było niemożliwe do przewidzenia, a także niemożliwym było zapobiegnięcie skutkom zdarzenia tj. firma była niezdolna do odparcia nadchodzącego niebezpieczeństw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efekcie zdarzenie to powoduje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należy wskazać sposób, w jaki siła wyższa wpłynęła na niemożność dotrzymania przez Stronę zobowiązań umownych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). Zdarzenia te oznaczają znaczne ograniczenie możliwości prawidłowego funkcjonowania firmy oraz prawidłowego wykonania przedmiotowej umowy oraz wpływają na istotny spadek przychodów. Nadto, obowiązek dostosowania się do wytycznych organów państwowych w zakresie przeciwdziałania epidemii, zakładających ograniczenie przemieszczania się i kontaktów bezpośrednich, wpływają niewątpliwie na możliwości zarobkowania w okresie pandemii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ym samym informujemy, że nie ponosimy żadnej odpowiedzialności za ewentualną nieterminową realizację naszych zobowiązań z powodu wystąpienia zagrożenia epidemicznego (siły wyższej)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Arial" w:ascii="Arial" w:hAnsi="Arial"/>
        </w:rPr>
        <w:t xml:space="preserve">Stąd zwracam się do Państwa również o polubowną zmianę treści łączącej nas umowy poprzez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leży wskazać propozycję zmiany postanowień umow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. Powyższą propozycję prosimy traktować jako wyczerpanie toku polubownego w związku z wystąpieniem przesłanek z art. 35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cywilnego przed ewentualnym procesem sądowym. Liczymy na zrozumienie sytuacji i konstruktywny dialog w zaistniałej, wyjątkowej sytuacj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Podpis zawiadamiająceg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zykład wpływu epidemii na działalność spółki: „</w:t>
      </w:r>
      <w:r>
        <w:rPr>
          <w:rFonts w:cs="Arial" w:ascii="Arial" w:hAnsi="Arial"/>
          <w:i/>
          <w:iCs/>
        </w:rPr>
        <w:t>W efekcie zdarzenie to powoduje ponadprzeciętną absencję naszych pracowników i współpracowników z przyczyn zdrowotnych oraz rodzinnych w związku z odwołaniem zajęć w szkołach i innych placówkach oświatowych</w:t>
      </w:r>
      <w:r>
        <w:rPr>
          <w:rFonts w:cs="Arial" w:ascii="Arial" w:hAnsi="Arial"/>
        </w:rPr>
        <w:t>.”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rzykład propozycji zmiany postanowień umowy: </w:t>
      </w:r>
      <w:r>
        <w:rPr>
          <w:rFonts w:cs="Arial" w:ascii="Arial" w:hAnsi="Arial"/>
          <w:i/>
          <w:iCs/>
        </w:rPr>
        <w:t>„Zwracam się do Państwa również o polubowną zmianę treści łączącej nas umowy poprzez uzgodnienie dwumiesięcznego zwolnienia z konieczności opłacania czynszu tj. dwumiesięcznych wakacji czynszowych lub proporcjonalne obniżenie czynszu na czas trwania epidemii o 60% licząc od dnia 14 marca 2020 r. do czasu uchylenia stanu zagrożenie epidemicznego.”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42:00Z</dcterms:created>
  <dc:creator>daria.kwiatkowska</dc:creator>
  <dc:description/>
  <cp:keywords/>
  <dc:language>en-US</dc:language>
  <cp:lastModifiedBy>Daniel Wysocki</cp:lastModifiedBy>
  <dcterms:modified xsi:type="dcterms:W3CDTF">2020-05-05T16:42:00Z</dcterms:modified>
  <cp:revision>2</cp:revision>
  <dc:subject/>
  <dc:title/>
</cp:coreProperties>
</file>