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rPr>
          <w:b/>
          <w:b/>
          <w:szCs w:val="20"/>
          <w:lang w:eastAsia="en-US"/>
        </w:rPr>
      </w:pPr>
      <w:r>
        <w:rPr>
          <w:b/>
        </w:rPr>
        <w:t>THE END OF A PE LESSON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</w:rPr>
        <w:t>Observe the end of a PE lesson, specifically observing the various procedures experienced teachers adopt to bring a PE lesson to a close.</w:t>
      </w:r>
    </w:p>
    <w:p>
      <w:pPr>
        <w:pStyle w:val="Normal"/>
        <w:overflowPunct w:val="false"/>
        <w:autoSpaceDE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836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191"/>
        <w:gridCol w:w="4169"/>
      </w:tblGrid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Routine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Observation</w:t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360"/>
              <w:ind w:right="-1160" w:hanging="0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What routines are used for collecting in,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carrying and storing equipment?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Are studded boots taken off prior to entry to the changing rooms? If not, where?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What arrangements are made concerning showers?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</w:rPr>
              <w:t>What is the routine for returning valuables and jewellery to pupils?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360"/>
              <w:ind w:right="-1160" w:hanging="0"/>
              <w:rPr>
                <w:sz w:val="22"/>
                <w:szCs w:val="20"/>
              </w:rPr>
            </w:pPr>
            <w:r>
              <w:rPr>
                <w:sz w:val="22"/>
              </w:rPr>
              <w:t>What routines are used for the dismissal of th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360"/>
              <w:ind w:right="-1160" w:hanging="0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class and movement from the changing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360"/>
              <w:ind w:right="-1160" w:hanging="0"/>
              <w:rPr>
                <w:sz w:val="22"/>
                <w:szCs w:val="20"/>
              </w:rPr>
            </w:pPr>
            <w:r>
              <w:rPr>
                <w:sz w:val="22"/>
              </w:rPr>
              <w:t>rooms?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360"/>
              <w:ind w:right="-1160" w:hanging="0"/>
              <w:rPr>
                <w:sz w:val="22"/>
                <w:szCs w:val="20"/>
              </w:rPr>
            </w:pPr>
            <w:r>
              <w:rPr>
                <w:sz w:val="22"/>
              </w:rPr>
              <w:t>Any others?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50:00Z</dcterms:created>
  <dc:creator>Susan Capel</dc:creator>
  <dc:description/>
  <cp:keywords/>
  <dc:language>en-US</dc:language>
  <cp:lastModifiedBy>Nick Ascroft</cp:lastModifiedBy>
  <dcterms:modified xsi:type="dcterms:W3CDTF">2010-09-06T13:50:00Z</dcterms:modified>
  <cp:revision>2</cp:revision>
  <dc:subject/>
  <dc:title>BIOGRAPHIES</dc:title>
</cp:coreProperties>
</file>