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b/>
          <w:b/>
          <w:i/>
          <w:i/>
          <w:szCs w:val="20"/>
          <w:lang w:eastAsia="en-US"/>
        </w:rPr>
      </w:pPr>
      <w:r>
        <w:rPr>
          <w:b/>
        </w:rPr>
        <w:t>ORGANISING A LESSON PHASE IN GYMNASTICS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2"/>
          <w:szCs w:val="20"/>
        </w:rPr>
      </w:pPr>
      <w:r>
        <w:rPr>
          <w:sz w:val="22"/>
        </w:rPr>
        <w:t>Use the items in the observation sheet as a check-list to help you in planning the placement and removal of apparatus in a gymnastics lesson. Then use the check-list to observe how effectively the placement and removal of the apparatus in the lesson was organised. You may identify other questions you need to consider in the warm-up which are not included here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NB Examples of decisions that you may need to make are given in brackets.</w:t>
      </w:r>
    </w:p>
    <w:tbl>
      <w:tblPr>
        <w:tblW w:w="82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Is the equipment as close as possible to where it will be required? 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How will you get the attention of the class? 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How will pupils be arranged into groups? (What will happen if there are odd numbers?  How will you handle possible complaints from pupils?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at will pupils do when they are in their groups? (Will they stand, sit in rows?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o will set up equipment? (One or two from each group?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at will you say to the pupils? (Plan your verbal instructions to make them as brief and precise as possible and incorporate in plan.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en will the pupils set up equipment? (Send the groups away one at a time or wait until all groups have been given instructions?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at will you do while the pupils are setting up the equipment? (Help or stand where you get a good view of the class?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at will pupils do when the equipment is out? (Start the practice immediately or stand/sit by it and await further instruction?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ill you need to make any adjustments to the equipment to progress the task(s)? If so how will this be achieved?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Any other questions?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06:00Z</dcterms:created>
  <dc:creator>Susan Capel</dc:creator>
  <dc:description/>
  <cp:keywords/>
  <dc:language>en-US</dc:language>
  <cp:lastModifiedBy>Nick Ascroft</cp:lastModifiedBy>
  <dcterms:modified xsi:type="dcterms:W3CDTF">2010-09-06T14:06:00Z</dcterms:modified>
  <cp:revision>2</cp:revision>
  <dc:subject/>
  <dc:title>BIOGRAPHIES</dc:title>
</cp:coreProperties>
</file>