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szCs w:val="20"/>
          <w:lang w:eastAsia="en-US"/>
        </w:rPr>
      </w:pPr>
      <w:r>
        <w:rPr>
          <w:b/>
        </w:rPr>
        <w:t>TEACHER FEEDBACK (Praise, Motivation, Guidance)</w:t>
      </w:r>
    </w:p>
    <w:p>
      <w:pPr>
        <w:pStyle w:val="Normal"/>
        <w:overflowPunct w:val="false"/>
        <w:autoSpaceDE w:val="false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This is based on categories identified by Mawer and Brown (1983). You should refer to that article for relevant background information to enable you to use this observation sheet.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 xml:space="preserve"> 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/>
        <w:t>Place a tick in the appropriate box to indicate instances of feedbac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Where a complete cycle is observed tick in Box 4 and then circle the tic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1"/>
        <w:gridCol w:w="2311"/>
      </w:tblGrid>
      <w:tr>
        <w:trPr/>
        <w:tc>
          <w:tcPr>
            <w:tcW w:w="23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class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group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individual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36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>1.</w:t>
              <w:tab/>
              <w:t>POSITIVE –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ab/>
              <w:t>General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>2.</w:t>
              <w:tab/>
              <w:t>POSITIVE –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ab/>
              <w:t>implicit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ab/>
              <w:t>information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>3.</w:t>
              <w:tab/>
              <w:t>POSITIVE –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ab/>
              <w:t>with information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>4.</w:t>
              <w:tab/>
              <w:t>CORRECTIVE –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ab/>
              <w:t>with information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>5.</w:t>
              <w:tab/>
              <w:t>GENERAL COMMENT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>6.</w:t>
              <w:tab/>
              <w:t>NEGATIVE –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ab/>
              <w:t>no information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>7.</w:t>
              <w:tab/>
              <w:t>NEGATIVE –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/>
              <w:tab/>
              <w:t>implicit information</w:t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42:00Z</dcterms:created>
  <dc:creator>Susan Capel</dc:creator>
  <dc:description/>
  <cp:keywords/>
  <dc:language>en-US</dc:language>
  <cp:lastModifiedBy>Nick Ascroft</cp:lastModifiedBy>
  <dcterms:modified xsi:type="dcterms:W3CDTF">2010-09-06T14:42:00Z</dcterms:modified>
  <cp:revision>2</cp:revision>
  <dc:subject/>
  <dc:title>BIOGRAPHIES</dc:title>
</cp:coreProperties>
</file>