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szCs w:val="20"/>
          <w:lang w:eastAsia="en-US"/>
        </w:rPr>
      </w:pPr>
      <w:r>
        <w:rPr>
          <w:b/>
        </w:rPr>
        <w:t>TEACHING FOR A CREATIVE RESPONSE</w:t>
      </w:r>
    </w:p>
    <w:p>
      <w:pPr>
        <w:pStyle w:val="Normal"/>
        <w:overflowPunct w:val="false"/>
        <w:autoSpaceDE w:val="false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uring the session note:</w:t>
        <w:tab/>
      </w:r>
    </w:p>
    <w:p>
      <w:pPr>
        <w:pStyle w:val="Normal"/>
        <w:tabs>
          <w:tab w:val="clear" w:pos="720"/>
          <w:tab w:val="left" w:pos="2430" w:leader="none"/>
          <w:tab w:val="left" w:pos="315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1. any use of imagery in language;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2. any use of open questions;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3. any use of material which will appeal to the imagination;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4. any use of music/accompaniment which will appeal to the imagination;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5. how the teacher provides an appropriate climate for a creative response.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Opening activity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Exploration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Shaping of dance/dance phrases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Viewing of outcomes </w:t>
      </w:r>
      <w:r>
        <w:rPr/>
        <w:t>(during lesson or at conclusion)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  <w:tab w:val="left" w:pos="41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sz w:val="22"/>
          <w:szCs w:val="20"/>
        </w:rPr>
      </w:pPr>
      <w:r>
        <w:rPr/>
        <w:t>At the end of the session discuss how an observation schedule might be devised which would not require a great deal of writing, e.g. providing columns for creativity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44:00Z</dcterms:created>
  <dc:creator>Susan Capel</dc:creator>
  <dc:description/>
  <cp:keywords/>
  <dc:language>en-US</dc:language>
  <cp:lastModifiedBy>Nick Ascroft</cp:lastModifiedBy>
  <dcterms:modified xsi:type="dcterms:W3CDTF">2010-09-06T14:44:00Z</dcterms:modified>
  <cp:revision>2</cp:revision>
  <dc:subject/>
  <dc:title>BIOGRAPHIES</dc:title>
</cp:coreProperties>
</file>