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rPr>
          <w:sz w:val="22"/>
          <w:szCs w:val="20"/>
          <w:lang w:eastAsia="en-US"/>
        </w:rPr>
      </w:pPr>
      <w:r>
        <w:rPr>
          <w:b/>
          <w:sz w:val="22"/>
        </w:rPr>
        <w:t>STARTING A LESSON</w:t>
      </w:r>
    </w:p>
    <w:p>
      <w:pPr>
        <w:pStyle w:val="Normal"/>
        <w:overflowPunct w:val="false"/>
        <w:autoSpaceDE w:val="false"/>
        <w:spacing w:lineRule="auto" w:line="36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2"/>
          <w:szCs w:val="20"/>
        </w:rPr>
      </w:pPr>
      <w:r>
        <w:rPr>
          <w:sz w:val="22"/>
        </w:rPr>
        <w:t>Jointly plan the warm-up phase of a PE lesson with your tutor or another student teacher with whom you are team teaching the lesson, using the list of questions as a check-list to help you in your preparations. Whilst one of you takes the warm-up the other uses the check-list as a basis for observation and feedback. You may identify other questions you need to consider in the warm-up which are not included here.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828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Does the warm-up start as soon as the pupils enter the work area?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Is the warm-up related to the type of work the pupils are doing during the main part of the lesson? 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Are gymnastics and dance warm-ups performed in the context of the activity, i.e. tasks which emphasise quality of movement (game type activities are not appropriate)?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Does the warm-up start with slow pulse-raising activity followed by stretching activities? 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Have you planned to maintain high activity levels during the warm-up (this is helped by your ability to generate enthusiasm and by the creation of a sense of urgency)?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Are strategies used which allow pupils to take control of their own learning, for example, pupils leading the warm-up, or stretching with a partner?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Is use made of equipment during the warm-up (particularly appropriate in games lessons)? 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Any other questions?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27:00Z</dcterms:created>
  <dc:creator>Susan Capel</dc:creator>
  <dc:description/>
  <cp:keywords/>
  <dc:language>en-US</dc:language>
  <cp:lastModifiedBy>Nick Ascroft</cp:lastModifiedBy>
  <dcterms:modified xsi:type="dcterms:W3CDTF">2010-09-06T11:27:00Z</dcterms:modified>
  <cp:revision>2</cp:revision>
  <dc:subject/>
  <dc:title>BIOGRAPHIES</dc:title>
</cp:coreProperties>
</file>