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</w:rPr>
        <w:t>KEEPING PUPILS ON-TASK: Nature of teacher response to pupils off-task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Indicate below the nature of teacher behaviour adopted to maintain appropriate pupil participation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0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3"/>
        <w:gridCol w:w="6"/>
      </w:tblGrid>
      <w:tr>
        <w:trPr/>
        <w:tc>
          <w:tcPr>
            <w:tcW w:w="92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eventative Teacher Behaviour - in response to latent misbehaviour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ilence/gaze/gesture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oximity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ouch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alled name only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sked questio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de comment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ave Help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ther – note below: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9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emedial Teacher Behaviour – in response to overt misbehaviour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upil warn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upil seen after lesso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ern words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upil moved groups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upil removed from class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ther - note below: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2:00Z</dcterms:created>
  <dc:creator>Susan Capel</dc:creator>
  <dc:description/>
  <cp:keywords/>
  <dc:language>en-US</dc:language>
  <cp:lastModifiedBy>Nick Ascroft</cp:lastModifiedBy>
  <dcterms:modified xsi:type="dcterms:W3CDTF">2010-09-06T13:22:00Z</dcterms:modified>
  <cp:revision>2</cp:revision>
  <dc:subject/>
  <dc:title>BIOGRAPHIES</dc:title>
</cp:coreProperties>
</file>